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before="360" w:after="120"/>
        <w:jc w:val="center"/>
        <w:rPr/>
      </w:pPr>
      <w:r>
        <w:rPr/>
      </w:r>
    </w:p>
    <w:p>
      <w:pPr>
        <w:pStyle w:val="Heading"/>
        <w:rPr/>
      </w:pPr>
      <w:r>
        <w:rPr/>
        <w:t>PARTI DE LA REFONDATION COMMUNISTE</w:t>
      </w:r>
    </w:p>
    <w:p>
      <w:pPr>
        <w:pStyle w:val="Heading"/>
        <w:rPr/>
      </w:pPr>
      <w:r>
        <w:rPr/>
      </w:r>
    </w:p>
    <w:p>
      <w:pPr>
        <w:pStyle w:val="Heading"/>
        <w:rPr>
          <w:sz w:val="48"/>
        </w:rPr>
      </w:pPr>
      <w:r>
        <w:rPr>
          <w:sz w:val="48"/>
        </w:rPr>
        <w:t>IV CONGRES NATIONAL</w:t>
      </w:r>
    </w:p>
    <w:p>
      <w:pPr>
        <w:pStyle w:val="Heading"/>
        <w:rPr/>
      </w:pPr>
      <w:r>
        <w:rPr/>
        <w:t>RIMINI, 18-21 MARS 1999</w:t>
      </w:r>
    </w:p>
    <w:p>
      <w:pPr>
        <w:pStyle w:val="Heading"/>
        <w:rPr/>
      </w:pPr>
      <w:r>
        <w:rPr/>
      </w:r>
    </w:p>
    <w:p>
      <w:pPr>
        <w:pStyle w:val="Heading"/>
        <w:rPr>
          <w:sz w:val="40"/>
        </w:rPr>
      </w:pPr>
      <w:r>
        <w:rPr>
          <w:sz w:val="40"/>
        </w:rPr>
        <w:t>DOCUMENT CONGRESSUEL</w:t>
      </w:r>
    </w:p>
    <w:p>
      <w:pPr>
        <w:pStyle w:val="Heading"/>
        <w:rPr>
          <w:sz w:val="40"/>
        </w:rPr>
      </w:pPr>
      <w:r>
        <w:rPr>
          <w:sz w:val="40"/>
        </w:rPr>
      </w:r>
    </w:p>
    <w:p>
      <w:pPr>
        <w:pStyle w:val="Normal"/>
        <w:rPr/>
      </w:pPr>
      <w:r>
        <w:rPr/>
      </w:r>
    </w:p>
    <w:p>
      <w:pPr>
        <w:pStyle w:val="Heading"/>
        <w:rPr>
          <w:sz w:val="64"/>
        </w:rPr>
      </w:pPr>
      <w:r>
        <w:rPr>
          <w:sz w:val="64"/>
        </w:rPr>
        <w:t>POUR UN PROJET COMMUNISTE</w:t>
      </w:r>
    </w:p>
    <w:p>
      <w:pPr>
        <w:pStyle w:val="Heading"/>
        <w:rPr>
          <w:i/>
          <w:i/>
          <w:sz w:val="24"/>
        </w:rPr>
      </w:pPr>
      <w:r>
        <w:rPr>
          <w:i/>
          <w:sz w:val="24"/>
        </w:rPr>
        <w:t>Pour une opposition de classe au centre-gauche, aujourd’hui et demain</w:t>
        <w:br/>
        <w:t>Pour une perspective socialiste en tant que seule alternative de société</w:t>
        <w:br/>
        <w:t>Pour une réforme profonde de notre parti</w:t>
      </w:r>
    </w:p>
    <w:p>
      <w:pPr>
        <w:pStyle w:val="Normal"/>
        <w:rPr>
          <w:rFonts w:ascii="Broadway" w:hAnsi="Broadway" w:cs="Broadway"/>
          <w:i/>
          <w:i/>
          <w:sz w:val="24"/>
        </w:rPr>
      </w:pPr>
      <w:r>
        <w:rPr>
          <w:rFonts w:cs="Broadway" w:ascii="Broadway" w:hAnsi="Broadway"/>
          <w:i/>
          <w:sz w:val="24"/>
        </w:rPr>
      </w:r>
    </w:p>
    <w:p>
      <w:pPr>
        <w:pStyle w:val="Normal"/>
        <w:rPr>
          <w:rFonts w:ascii="Broadway" w:hAnsi="Broadway" w:cs="Broadway"/>
          <w:sz w:val="24"/>
        </w:rPr>
      </w:pPr>
      <w:r>
        <w:rPr>
          <w:rFonts w:cs="Broadway" w:ascii="Broadway" w:hAnsi="Broadway"/>
          <w:sz w:val="24"/>
        </w:rPr>
      </w:r>
    </w:p>
    <w:p>
      <w:pPr>
        <w:pStyle w:val="Normal"/>
        <w:rPr>
          <w:rFonts w:ascii="Broadway" w:hAnsi="Broadway" w:cs="Broadway"/>
          <w:sz w:val="24"/>
        </w:rPr>
      </w:pPr>
      <w:r>
        <w:rPr>
          <w:rFonts w:cs="Broadway" w:ascii="Broadway" w:hAnsi="Broadway"/>
          <w:sz w:val="24"/>
        </w:rPr>
      </w:r>
    </w:p>
    <w:p>
      <w:pPr>
        <w:pStyle w:val="Normal"/>
        <w:rPr>
          <w:rFonts w:ascii="Broadway" w:hAnsi="Broadway" w:cs="Broadway"/>
          <w:sz w:val="24"/>
        </w:rPr>
      </w:pPr>
      <w:r>
        <w:rPr>
          <w:rFonts w:cs="Broadway" w:ascii="Broadway" w:hAnsi="Broadway"/>
          <w:sz w:val="24"/>
        </w:rPr>
      </w:r>
    </w:p>
    <w:p>
      <w:pPr>
        <w:pStyle w:val="Normal"/>
        <w:jc w:val="center"/>
        <w:rPr>
          <w:sz w:val="24"/>
        </w:rPr>
      </w:pPr>
      <w:r>
        <w:rPr>
          <w:sz w:val="24"/>
        </w:rPr>
        <w:t>Document présenté par:</w:t>
      </w:r>
    </w:p>
    <w:p>
      <w:pPr>
        <w:pStyle w:val="Normal"/>
        <w:jc w:val="center"/>
        <w:rPr>
          <w:sz w:val="24"/>
        </w:rPr>
      </w:pPr>
      <w:r>
        <w:rPr>
          <w:sz w:val="24"/>
        </w:rPr>
        <w:t>Marco Ferrando, Franco Grisolia, Francesco Ricci</w:t>
      </w:r>
    </w:p>
    <w:p>
      <w:pPr>
        <w:pStyle w:val="Normal"/>
        <w:rPr>
          <w:sz w:val="24"/>
        </w:rPr>
      </w:pPr>
      <w:r>
        <w:rPr>
          <w:sz w:val="24"/>
        </w:rPr>
      </w:r>
      <w:r>
        <w:br w:type="page"/>
      </w:r>
    </w:p>
    <w:p>
      <w:pPr>
        <w:pStyle w:val="Heading1"/>
        <w:rPr/>
      </w:pPr>
      <w:r>
        <w:rPr/>
        <w:t>Préliminaire: la signification du Ivème Congrès</w:t>
      </w:r>
    </w:p>
    <w:p>
      <w:pPr>
        <w:pStyle w:val="Normal"/>
        <w:rPr>
          <w:sz w:val="24"/>
        </w:rPr>
      </w:pPr>
      <w:r>
        <w:rPr>
          <w:sz w:val="24"/>
        </w:rPr>
        <w:t>Le IVème Congrès de PRC revête une importance particulière.</w:t>
      </w:r>
    </w:p>
    <w:p>
      <w:pPr>
        <w:pStyle w:val="Normal"/>
        <w:rPr>
          <w:sz w:val="24"/>
        </w:rPr>
      </w:pPr>
      <w:r>
        <w:rPr>
          <w:sz w:val="24"/>
        </w:rPr>
        <w:t>Après deux années de soutien au gouvernement Prodi et à la lumière du replacement du parti à l’opposition, notre parti est appelé à tirer un bilan de l’expérience ainsi accomplie, à définir une nouvelle ligne politique. une perspective stratégique cohérente pour la Réfondation communiste.</w:t>
      </w:r>
    </w:p>
    <w:p>
      <w:pPr>
        <w:pStyle w:val="Normal"/>
        <w:rPr>
          <w:sz w:val="24"/>
        </w:rPr>
      </w:pPr>
      <w:r>
        <w:rPr>
          <w:sz w:val="24"/>
        </w:rPr>
        <w:t>Notre parti traverse un moment difficile mais en même temps marqué par de nouvelles et grandes potentialités.</w:t>
      </w:r>
    </w:p>
    <w:p>
      <w:pPr>
        <w:pStyle w:val="Normal"/>
        <w:rPr>
          <w:sz w:val="24"/>
        </w:rPr>
      </w:pPr>
      <w:r>
        <w:rPr>
          <w:sz w:val="24"/>
        </w:rPr>
        <w:t>Le choix de rompre avec le gouvernement Prodi, démocratiquement décidé par 70% du Comité politique national; le choix de passer à l’opposition par rapport au gouvernement D’Alema, glorifié par le capital financier, représentent des faits importants et positifs, qui restituent à notre parti son rôle naturel de représentation indépendante des classes travailleuses et des masses opprimées.</w:t>
      </w:r>
    </w:p>
    <w:p>
      <w:pPr>
        <w:pStyle w:val="Normal"/>
        <w:rPr>
          <w:sz w:val="24"/>
        </w:rPr>
      </w:pPr>
      <w:r>
        <w:rPr>
          <w:sz w:val="24"/>
        </w:rPr>
        <w:t xml:space="preserve">C’est à cause de tout cela que notre parti est aujourd’hui attaqué par une campagne dominante et aggressive qui nie notre droit à une représentation parlementaire autonome. C’est à cause de tout cela che le parti a subi une scission bureaucratique et opportuniste d’une part considérable de ses groupes dirigeants et de sa délégation institutionnelle, attirée de façon irrésistible par le centre-gauche et par les classes dominantes qui le soutiennent. </w:t>
      </w:r>
    </w:p>
    <w:p>
      <w:pPr>
        <w:pStyle w:val="Normal"/>
        <w:rPr>
          <w:sz w:val="24"/>
        </w:rPr>
      </w:pPr>
      <w:r>
        <w:rPr>
          <w:sz w:val="24"/>
        </w:rPr>
        <w:t>Le congrès appelle avant tout l’ensemble du parti, au délà des différences politiques intérieures, à réagir de façon unitaire et avec toutes ses forces à l’offensive adversaire et à relancer la présence et la lutte des communistes.</w:t>
      </w:r>
    </w:p>
    <w:p>
      <w:pPr>
        <w:pStyle w:val="Normal"/>
        <w:rPr>
          <w:sz w:val="24"/>
        </w:rPr>
      </w:pPr>
      <w:r>
        <w:rPr>
          <w:sz w:val="24"/>
        </w:rPr>
        <w:t>Mais la relance du parti et de son initiative doit, encore plus maintenant, être accompagnée par une réflexion réelle et approfondie sur le bilan des ces années et sur notre avenir.</w:t>
      </w:r>
    </w:p>
    <w:p>
      <w:pPr>
        <w:pStyle w:val="Normal"/>
        <w:rPr>
          <w:sz w:val="24"/>
        </w:rPr>
      </w:pPr>
      <w:r>
        <w:rPr>
          <w:sz w:val="24"/>
        </w:rPr>
        <w:t xml:space="preserve">Nous devons reconnaître, à la lumière de l’expérience et dans un esprit de vérité, que le soutien donné pendant deux années au gouvernement Prodi a été pour notre parti une erreur sérieuse. La thèse d’un centre-gauche perméable aux raisons sociales des travailleurs et des communistes s’est démontrée sans fondement. La stratégie du compromis social réformateur (telle qu’elle fut définie au congrès précédent) avec les classes dominantes et leur personnel politique a reçu un démenti profond. </w:t>
      </w:r>
    </w:p>
    <w:p>
      <w:pPr>
        <w:pStyle w:val="Normal"/>
        <w:rPr>
          <w:sz w:val="24"/>
        </w:rPr>
      </w:pPr>
      <w:r>
        <w:rPr>
          <w:sz w:val="24"/>
        </w:rPr>
        <w:t>C’est un fait: tandis que le PRC, au cours de ces deux années, n’a réalisé un seul objectif du programme proposé pour les premiers 100 jours de la législature, le gouvernement a réalisé, avec nos voix déterminantes, le programme général des banquiers et des grandes familles du capitali</w:t>
        <w:softHyphen/>
        <w:t>sme italien. Et en effet, après ces deux années, la bourgeoisie italienne est sans comparaison plus forte, le mouvement ouvrier et les classes subalternes sont profondément plus faibles, désagré</w:t>
        <w:softHyphen/>
        <w:t>gées, démoralisées. Et à la longue notre parti aussi a fini par subir sur sa propre peau les contre</w:t>
        <w:softHyphen/>
        <w:t>coups du soutien au gouvernement, en s’exposant tout d’abord à une usure et ensuite à la scission; cette scission inqualifiable de la part du groupe dirigeant qui, après avoir passé des années à sou</w:t>
        <w:softHyphen/>
        <w:t>tenir des budgets faits de “larmes et de sang”, a fini par choisir le gouvernement con</w:t>
        <w:softHyphen/>
        <w:t>tre son propre parti.</w:t>
      </w:r>
    </w:p>
    <w:p>
      <w:pPr>
        <w:pStyle w:val="Normal"/>
        <w:rPr/>
      </w:pPr>
      <w:r>
        <w:rPr>
          <w:sz w:val="24"/>
        </w:rPr>
        <w:t>De ce bilan général, justement, et non pas seulement des aspects du dernier budget, découle la justesse de notre replacement à l’opposition, avec les effets positifs de revitalisation qu’il a en</w:t>
        <w:softHyphen/>
        <w:t xml:space="preserve">gendrés. Mais ce retour à l’opposition, bien que nécessaire, n’est pas en </w:t>
      </w:r>
      <w:r>
        <w:rPr/>
        <w:t>avenir</w:t>
      </w:r>
      <w:r>
        <w:rPr>
          <w:sz w:val="24"/>
        </w:rPr>
        <w:t xml:space="preserve"> suffisant. Du</w:t>
      </w:r>
      <w:r>
        <w:rPr/>
        <w:t xml:space="preserve"> </w:t>
      </w:r>
      <w:r>
        <w:rPr>
          <w:sz w:val="24"/>
        </w:rPr>
        <w:t>bilan de vérité du cours politique passé il faut tirer aussi une indication nouvelle et adressée; une indication nouvelle, politique et stratégique, qui en assumant jusqu’au bout les leçons de l’expé</w:t>
        <w:softHyphen/>
        <w:t xml:space="preserve">rience, évite sa possible répétition. </w:t>
      </w:r>
    </w:p>
    <w:p>
      <w:pPr>
        <w:pStyle w:val="Normal"/>
        <w:rPr>
          <w:sz w:val="24"/>
        </w:rPr>
      </w:pPr>
      <w:r>
        <w:rPr>
          <w:sz w:val="24"/>
        </w:rPr>
        <w:t>L’expérience que nous venons de vivre a démontré la véritable nature du centre-gauche en tant que formule choisie par le grand capital pour imposer “pacifiquement” aux masses sa propre politique d’austérité et de sacrifices dans le cadre du pacte social. Le nouveau gou</w:t>
        <w:softHyphen/>
        <w:t>ver</w:t>
        <w:softHyphen/>
        <w:t>nement D’Alema-Cossiga, qui pourtant modifie les formes et les équilibres du centre-gauche, poursuit et renforce l’inspiration de classe du gouvernement Prodi.</w:t>
      </w:r>
    </w:p>
    <w:p>
      <w:pPr>
        <w:pStyle w:val="Normal"/>
        <w:rPr>
          <w:sz w:val="24"/>
        </w:rPr>
      </w:pPr>
      <w:r>
        <w:rPr>
          <w:sz w:val="24"/>
        </w:rPr>
        <w:t>Notre opposition au centre-gauche et à son nouveau gouvernement ne peut donc pas être une soi-disante opposition “constructive” et de toute façon projetée à rouvrir la percée dans la perspective d’une nouvelle négociation de gouvernement, pour un “équilibre plus avancé”.</w:t>
      </w:r>
    </w:p>
    <w:p>
      <w:pPr>
        <w:pStyle w:val="Normal"/>
        <w:rPr/>
      </w:pPr>
      <w:r>
        <w:rPr>
          <w:sz w:val="24"/>
        </w:rPr>
        <w:t>Ni notre opposition peut-elle s’asortir à notre soutien à ces gouvernements locaux de centre-gauche, en particulier dans les régions et dans les grande villes, qui aujourd’hui gèrent les  bud</w:t>
        <w:softHyphen/>
        <w:t>gets</w:t>
      </w:r>
      <w:r>
        <w:rPr/>
        <w:t xml:space="preserve"> nationaux </w:t>
      </w:r>
      <w:r>
        <w:rPr>
          <w:sz w:val="24"/>
        </w:rPr>
        <w:t>et qui sont toujours plus à l’intérieur de la concerta</w:t>
        <w:softHyphen/>
        <w:t>tion.</w:t>
      </w:r>
    </w:p>
    <w:p>
      <w:pPr>
        <w:pStyle w:val="Normal"/>
        <w:rPr>
          <w:sz w:val="24"/>
        </w:rPr>
      </w:pPr>
      <w:r>
        <w:rPr>
          <w:sz w:val="24"/>
        </w:rPr>
        <w:t>Notre opposition au gouvernement de centre-gauche doit être réelle, radicale, cohérente, en tant qu’opposition de classe aux classes dominantes qui le soutiennent. Elle doit être donc une opposi</w:t>
        <w:softHyphen/>
        <w:t>tion à D’Alema, ainsi qu’aux maires Rutelli, Castellani, Cacciari. Elle doit être une opposition ten</w:t>
        <w:softHyphen/>
        <w:t>dant à relancer contre le gouvernement et le bloc social dominant un mouvement de masse des travailleurs, des travailleuses, des masses opprimées et exploi</w:t>
        <w:softHyphen/>
        <w:t>tées, dans un travail dur et difficile de recomposition unitaire d’un bloc social alternatif, pour renverser les rapports de force entre classes. Pour tout cela, elle doit être une opposition radicale aux appareils bureaucratiques du syndicat, ces véritables agences de la bourgeoisie italienne parmi les masses, en déhos de toute illusion de pouvoir les condition</w:t>
        <w:softHyphen/>
        <w:t xml:space="preserve">ner. </w:t>
      </w:r>
    </w:p>
    <w:p>
      <w:pPr>
        <w:pStyle w:val="Normal"/>
        <w:rPr/>
      </w:pPr>
      <w:r>
        <w:rPr>
          <w:sz w:val="24"/>
        </w:rPr>
        <w:t>Loin d’alimenter parmi les masses l’illusion d’un possible centre-gauche aux équilibres plus avan</w:t>
        <w:softHyphen/>
        <w:t>cés, nous devons libérer les masses de toute illusion à l’égard du centre-gauche, en reconstruisant les raisons de leur indépendance de classe; pour ce renversement des rapports de force à gauche, entre communistes et Démocrates de gauche, qui est la condition décisive pour une perspective nou</w:t>
        <w:softHyphen/>
        <w:t>velle du mouvement ouvrier italien</w:t>
      </w:r>
      <w:r>
        <w:rPr/>
        <w:t>.</w:t>
      </w:r>
    </w:p>
    <w:p>
      <w:pPr>
        <w:pStyle w:val="Normal"/>
        <w:rPr>
          <w:sz w:val="24"/>
        </w:rPr>
      </w:pPr>
      <w:r>
        <w:rPr>
          <w:sz w:val="24"/>
        </w:rPr>
        <w:t>L’expérience vécue nous montre parallèlement la nécessité d’une nouvelle orientation stratégique et progammatique pour notre parti, dans le cadre d’une réflexion large et appro</w:t>
        <w:softHyphen/>
        <w:t>fondie sur le tour</w:t>
        <w:softHyphen/>
        <w:t>nant propre à notre temps.</w:t>
      </w:r>
    </w:p>
    <w:p>
      <w:pPr>
        <w:pStyle w:val="Normal"/>
        <w:rPr>
          <w:sz w:val="24"/>
        </w:rPr>
      </w:pPr>
      <w:r>
        <w:rPr>
          <w:sz w:val="24"/>
        </w:rPr>
        <w:t>La faillite objective du compromis social réformateur avec le gouvernement Prodi et avec le cen</w:t>
        <w:softHyphen/>
        <w:t>tre-gauche n’a pas une signification occasionnelle mais de fond. Ce que nous venons de vérifier, dans une expérience collective dramatique, est le caractère objectivement utopique et illusoire d’une hypothèse réformiste dans le cadre de la crise structurelle du capitalisme mondial, de la nou</w:t>
        <w:softHyphen/>
        <w:t>velle et sauvage compétition entre blocs impérialistes, des implications structurelles de l’inté</w:t>
        <w:softHyphen/>
        <w:t>gra</w:t>
        <w:softHyphen/>
        <w:t>tion impérialiste de l’Europe. Ce n’est pas par hasard que même l’inspiration kéynésienne de Lafontaine et de Jospin, au coeur de l’Europe, est en train de se résoudre  dans une gestion tem</w:t>
        <w:softHyphen/>
        <w:t>pé</w:t>
        <w:softHyphen/>
        <w:t>rée des politiques de rigueur, flexibilité, privatisation, dans le cadre de ces paramètres de Maa</w:t>
        <w:softHyphen/>
        <w:t>stricht que les socialdémocraties européennes continuent de soutenir dans l’intérêt de leurs pro</w:t>
        <w:softHyphen/>
        <w:t>pres bougeoisies, souvent en se heurtant, comme en France, aux premières et importantes réac</w:t>
        <w:softHyphen/>
        <w:t>tions de masse.</w:t>
      </w:r>
    </w:p>
    <w:p>
      <w:pPr>
        <w:pStyle w:val="Normal"/>
        <w:rPr>
          <w:sz w:val="24"/>
        </w:rPr>
      </w:pPr>
      <w:r>
        <w:rPr>
          <w:sz w:val="24"/>
        </w:rPr>
        <w:t>Notre parti ne peut donc pas montrer les socialdémocraties ni comme un modèle de référence ni comme l’épreuve de la praticabilité du réformisme, ou d’un “équilibre plus avancé” du centre-gauche italien. On ne peut pas proposer à nouveau l’illusion d’une “alternative de société” comme simple alternative au libérisme, séparée et différente d’une alternative anticapitaliste. Notre parti doit, au contraire, tirer une conclusion de signe opposé: la nécessité de rechercher une réponse alternative, stratégique et programmatique, à la crise du capitalisme et d’un réformisme sans réformes. Une réponse qui veuille lier, dans l’action quotidienne, les ojectifs concrets et immédiats de lutte à la perspective d’une alternative de système. Une réponse anticapitaliste et communiste.</w:t>
      </w:r>
    </w:p>
    <w:p>
      <w:pPr>
        <w:pStyle w:val="Normal"/>
        <w:rPr>
          <w:sz w:val="24"/>
        </w:rPr>
      </w:pPr>
      <w:r>
        <w:rPr>
          <w:sz w:val="24"/>
        </w:rPr>
      </w:r>
    </w:p>
    <w:p>
      <w:pPr>
        <w:pStyle w:val="Normal"/>
        <w:rPr>
          <w:sz w:val="24"/>
        </w:rPr>
      </w:pPr>
      <w:r>
        <w:rPr>
          <w:sz w:val="24"/>
        </w:rPr>
        <w:t>Le caractère radical de l’alternative anticapitaliste ne  vient donc pas d’un impératif idéologique abstrait, mais du caractère radical d’une crise sociale et de civilisation que la crise capitaliste en</w:t>
        <w:softHyphen/>
        <w:t>traîne sur la planète toute entière. Dans un monde dans lequel plus de 3 milliards de personnes vivent avec moins de trois mille lires par jour, tandis que le trois personnes les plus riches con</w:t>
        <w:softHyphen/>
        <w:t>cen</w:t>
        <w:softHyphen/>
        <w:softHyphen/>
        <w:t xml:space="preserve">trent dans leurs mains le total de produit intérieur lourd des 48 pays les plus pauvres, les illusions réformistes revèlent leur inconsistance totale. </w:t>
      </w:r>
    </w:p>
    <w:p>
      <w:pPr>
        <w:pStyle w:val="Normal"/>
        <w:rPr>
          <w:sz w:val="24"/>
        </w:rPr>
      </w:pPr>
      <w:r>
        <w:rPr>
          <w:sz w:val="24"/>
        </w:rPr>
        <w:t>Le communisme moderne n’est pas né pour faire du rafistolage  - par ailleurs tout à fait illusoire - sur l’ordre existant. Il est né pour construire une ordre nouveau de la société humaine.</w:t>
      </w:r>
    </w:p>
    <w:p>
      <w:pPr>
        <w:pStyle w:val="Normal"/>
        <w:rPr>
          <w:sz w:val="24"/>
        </w:rPr>
      </w:pPr>
      <w:r>
        <w:rPr>
          <w:sz w:val="24"/>
        </w:rPr>
        <w:t>Ce but fondamental doit être relancé avec force, en recouvrant l’inspiration révolutionnaire du marxisme et en même temps en rendant actuelle et en mettant à jour son application, sur la base d’une reflexion authentique sur l’expérience du communisme de ce siècle et d’une analyse con</w:t>
        <w:softHyphen/>
        <w:t>crète et ponctuelle des nouvelles urgences de notre temps.</w:t>
      </w:r>
    </w:p>
    <w:p>
      <w:pPr>
        <w:pStyle w:val="Normal"/>
        <w:rPr>
          <w:sz w:val="24"/>
        </w:rPr>
      </w:pPr>
      <w:r>
        <w:rPr>
          <w:sz w:val="24"/>
        </w:rPr>
        <w:t>Voilà le sens, aujourd’hu, de la reconstitution communiste elle même.</w:t>
      </w:r>
    </w:p>
    <w:p>
      <w:pPr>
        <w:pStyle w:val="Normal"/>
        <w:rPr>
          <w:sz w:val="24"/>
        </w:rPr>
      </w:pPr>
      <w:r>
        <w:rPr>
          <w:sz w:val="24"/>
        </w:rPr>
        <w:t>Le IVème congrès doit finalement entamer cette recherche de fond, en évitant de l’ajourner pour l’énième fois au nom du la “primauté de la politique”; les communistes ne peuvent pas séparer la politique des buts généraux qu’ils poursuivent, car c’est justement l’éternel renvoi de la définition des buts programmatiques qui a produit de gros dégâts dans notre ligne politique et dans notre parti.</w:t>
      </w:r>
    </w:p>
    <w:p>
      <w:pPr>
        <w:pStyle w:val="Normal"/>
        <w:rPr>
          <w:sz w:val="24"/>
        </w:rPr>
      </w:pPr>
      <w:r>
        <w:rPr>
          <w:sz w:val="24"/>
        </w:rPr>
      </w:r>
    </w:p>
    <w:p>
      <w:pPr>
        <w:pStyle w:val="Normal"/>
        <w:rPr>
          <w:sz w:val="24"/>
        </w:rPr>
      </w:pPr>
      <w:r>
        <w:rPr>
          <w:sz w:val="24"/>
        </w:rPr>
        <w:t>En même temps, ce tournant dans la ligne et dans l’inspiration stratégique doit s’assortir à une réforme profonde de la vie et de la façon d’être de notre parti. L’écart dra</w:t>
        <w:softHyphen/>
        <w:t>ma</w:t>
        <w:softHyphen/>
        <w:t>ti</w:t>
        <w:softHyphen/>
        <w:t>que entre le parti et ses élus, qui par deux fois en quelques années a drastiquement réduit la délégation institu</w:t>
        <w:softHyphen/>
        <w:t>tionnelle des communistes et a exposé la vie même du parti à des risques très graves, ne doit plus se ré</w:t>
        <w:softHyphen/>
        <w:t>péter. On doit surmonter toute forme de bureaucratisme et de pénalisation des instances infé</w:t>
        <w:softHyphen/>
        <w:t>rieures de la part des instances supé</w:t>
        <w:softHyphen/>
        <w:t>rieures. Le respect de la plus grande démocratie intérieure est aussi la condition pour une unité plus forte et réelle, non unanimiste, pour la pleine valorisation de toutes les ressources disponibles, pour stimuler l’effort commun de construction d’un parti plus organisé, plus enraciné, plus préparé; un parti qui soit en condition de jouer son rôle fonda</w:t>
        <w:softHyphen/>
        <w:t>mental, celui d’être l’instrument collectif de la bataille pour la transformation  révolutionnaire de l’état de choses présent.</w:t>
      </w:r>
    </w:p>
    <w:p>
      <w:pPr>
        <w:pStyle w:val="Heading1"/>
        <w:rPr/>
      </w:pPr>
      <w:r>
        <w:rPr/>
        <w:t>1.</w:t>
        <w:tab/>
        <w:t>Un bilan de vérité</w:t>
      </w:r>
    </w:p>
    <w:p>
      <w:pPr>
        <w:pStyle w:val="Normal"/>
        <w:rPr>
          <w:sz w:val="24"/>
        </w:rPr>
      </w:pPr>
      <w:r>
        <w:rPr>
          <w:sz w:val="24"/>
        </w:rPr>
        <w:t>Le bilan du soutien au gouvernement Prodi est un acte nécessaire pour notre parti. En effet, ne pas dresser le bilan de nos erreurs nous condamnerait à les répéter. Le bilan n’interroge pas que le passé mais aussi notre avenir et la perspective de l’alternative elle même. Il est donc néces</w:t>
        <w:softHyphen/>
        <w:t>saire, à cause de tout cela, de faire un bilan de vérité, dépourvu de toute tentation de propagande et capable, au contraire, d’appeler les choses avec leur propre nom.</w:t>
      </w:r>
    </w:p>
    <w:p>
      <w:pPr>
        <w:pStyle w:val="Heading2"/>
        <w:rPr/>
      </w:pPr>
      <w:r>
        <w:rPr/>
        <w:t>1.1</w:t>
        <w:tab/>
        <w:t>Un cours politique démenti</w:t>
      </w:r>
    </w:p>
    <w:p>
      <w:pPr>
        <w:pStyle w:val="Normal"/>
        <w:rPr>
          <w:sz w:val="24"/>
        </w:rPr>
      </w:pPr>
      <w:r>
        <w:rPr>
          <w:sz w:val="24"/>
        </w:rPr>
        <w:t>Le IIIème congrès du parti ouvrit un cours politique nouveau qui motivait notre entrée dans la majorité du gouvernement Prodi par trois ordres d’arguments entrelacés:</w:t>
      </w:r>
    </w:p>
    <w:p>
      <w:pPr>
        <w:pStyle w:val="Normal"/>
        <w:numPr>
          <w:ilvl w:val="0"/>
          <w:numId w:val="12"/>
        </w:numPr>
        <w:rPr>
          <w:sz w:val="24"/>
        </w:rPr>
      </w:pPr>
      <w:r>
        <w:rPr>
          <w:sz w:val="24"/>
        </w:rPr>
        <w:t>la possibilité, en partant de cette nouvelle position, de conditionner dans une sens réforma</w:t>
        <w:tab/>
        <w:t>teur l’orientation générale du gouvernement et du centregauche;</w:t>
      </w:r>
    </w:p>
    <w:p>
      <w:pPr>
        <w:pStyle w:val="Normal"/>
        <w:numPr>
          <w:ilvl w:val="0"/>
          <w:numId w:val="12"/>
        </w:numPr>
        <w:rPr>
          <w:sz w:val="24"/>
        </w:rPr>
      </w:pPr>
      <w:r>
        <w:rPr>
          <w:sz w:val="24"/>
        </w:rPr>
        <w:t>le rôle positif de notre emplacement dans la majorité en tant que point d’appui pour un possible rébondissement du mouvement de masse et du conflit social;</w:t>
      </w:r>
    </w:p>
    <w:p>
      <w:pPr>
        <w:pStyle w:val="Normal"/>
        <w:numPr>
          <w:ilvl w:val="0"/>
          <w:numId w:val="12"/>
        </w:numPr>
        <w:rPr>
          <w:sz w:val="24"/>
        </w:rPr>
      </w:pPr>
      <w:r>
        <w:rPr>
          <w:sz w:val="24"/>
        </w:rPr>
        <w:t xml:space="preserve">la nécessité de cet emplacement afin de consolider la “victoire démocratique” du 21 avril </w:t>
        <w:tab/>
        <w:t>1996.</w:t>
      </w:r>
    </w:p>
    <w:p>
      <w:pPr>
        <w:pStyle w:val="TextBody"/>
        <w:rPr/>
      </w:pPr>
      <w:r>
        <w:rPr/>
        <w:t>Deux ans après il est honnête de reconnaître que cette ligne politique a enrégistré un échec sub</w:t>
        <w:softHyphen/>
        <w:t>stantioel, sur tous les trois plans ci dessus.</w:t>
      </w:r>
    </w:p>
    <w:p>
      <w:pPr>
        <w:pStyle w:val="Normal"/>
        <w:rPr>
          <w:sz w:val="24"/>
        </w:rPr>
      </w:pPr>
      <w:r>
        <w:rPr>
          <w:sz w:val="24"/>
        </w:rPr>
      </w:r>
    </w:p>
    <w:p>
      <w:pPr>
        <w:pStyle w:val="Normal"/>
        <w:numPr>
          <w:ilvl w:val="0"/>
          <w:numId w:val="11"/>
        </w:numPr>
        <w:tabs>
          <w:tab w:val="clear" w:pos="708"/>
          <w:tab w:val="left" w:pos="567" w:leader="none"/>
        </w:tabs>
        <w:ind w:left="567" w:hanging="567"/>
        <w:rPr>
          <w:sz w:val="24"/>
        </w:rPr>
      </w:pPr>
      <w:r>
        <w:rPr>
          <w:sz w:val="24"/>
        </w:rPr>
        <w:t>Le gouvernement Prodi a représenté non seulement un gouvernement incapables d’aucun “tournant réformateur”, mais aussi un gouvernement profondément anti-réformateur dans toute articulation de sa ligne politicque et de sa position de programme. Le programme de l’Oli</w:t>
        <w:softHyphen/>
        <w:t>vier assuma explicitement comme son propre pivot l’achèvement de la transition italienne vers l’Eu</w:t>
        <w:softHyphen/>
        <w:t>rope de Maastricht et la IIème république, en adoptant le dessein de fond du grand capital financier et des classes dominantes du pays. Le gouvernement Prodi a poursuivi de façon organi</w:t>
        <w:softHyphen/>
        <w:t>que ce programme général, en assumant un rôle historique aux yeux de la bourgeoisie italienne. Et justement la bourgeoisie italienne a été pendant deux années le soutien matériel de ce gouver</w:t>
        <w:softHyphen/>
        <w:t>ne</w:t>
        <w:softHyphen/>
        <w:t>ment et son action.</w:t>
      </w:r>
    </w:p>
    <w:p>
      <w:pPr>
        <w:pStyle w:val="Normal"/>
        <w:rPr>
          <w:sz w:val="24"/>
        </w:rPr>
      </w:pPr>
      <w:r>
        <w:rPr>
          <w:sz w:val="24"/>
        </w:rPr>
        <w:t>Le gouvernement Prodi a réalisé avant tout une gigantesque opération d’assinissement capitaliste du bilan de l’état, l’opération la plus imposante en Occident. Il a conquis la primauté en fait de pri</w:t>
        <w:softHyphen/>
        <w:t>va</w:t>
        <w:softHyphen/>
        <w:t>tisations en Europe, avec une incidence particulière dans les secteurs stratégiques de la pro</w:t>
        <w:softHyphen/>
        <w:t>duc</w:t>
        <w:softHyphen/>
        <w:t>tion et du système bancaire. Il a promu la réforme dans le sens de la privatisation et du libé</w:t>
        <w:softHyphen/>
        <w:t>risme dans des secteurs entiers de la vie publique, comme c’est le cas pour la santé, l’école, les che</w:t>
        <w:softHyphen/>
        <w:t>mins de fer, les postes, la télécommunication, le commerce, et a amorcé la libéralisation complète du marché des locations, avec des conséquences graves surtout pour les masses travail</w:t>
        <w:softHyphen/>
        <w:t>leuses. Il a effectué un bond impressionnant des politiques de flexibilité de la force de travail (voir le paquet Trevi) qui aujourd’hui est, de l’aveu général, la plus flexible en Europe. Il a pro</w:t>
        <w:softHyphen/>
        <w:t>mu une législation réactionnaire sur l’immigration en rendant hommage aux préceptes de Schen</w:t>
        <w:softHyphen/>
        <w:t>gen, une législation fondée sur la primauté des expulsions, sur des centres lager, sur la campagne contre les “clandestins”. Il a inauguré une nouvelle politique étrangère préoccupée de répandre les intérêts et positions stratégiques de l’impérialisme italien sur l’échiquier des Balcans, au Mo</w:t>
        <w:softHyphen/>
        <w:t>y</w:t>
        <w:softHyphen/>
        <w:t xml:space="preserve">en Orient et en Amérique Latine. </w:t>
      </w:r>
    </w:p>
    <w:p>
      <w:pPr>
        <w:pStyle w:val="Normal"/>
        <w:rPr>
          <w:sz w:val="24"/>
        </w:rPr>
      </w:pPr>
      <w:r>
        <w:rPr>
          <w:sz w:val="24"/>
        </w:rPr>
        <w:t>Ce programme général a produit, en deux années, des conséquences sociales dévastatrices. Tandis que les profits patronaux ont connu une montée extraordinaire, en touchant le récord pour la dé</w:t>
        <w:softHyphen/>
        <w:t>cen</w:t>
        <w:softHyphen/>
        <w:t>nie en 1997, le pouvoir d’achat des salaires et des appointements a poursuivi dans sa chute; le chômage de masse, la précarité, la pauvreté, ont touché de nouveaux et dramatiques sommets; le Midi d’Italie, en particulier, non seulement a connu un nouvel appauvrissement, mais a augmenté sa dépendance structurelle par rapport aux grands monopoles italiens et européens sous le poids de politiques néo-coloniales.</w:t>
      </w:r>
    </w:p>
    <w:p>
      <w:pPr>
        <w:pStyle w:val="Normal"/>
        <w:numPr>
          <w:ilvl w:val="0"/>
          <w:numId w:val="11"/>
        </w:numPr>
        <w:rPr>
          <w:sz w:val="24"/>
        </w:rPr>
      </w:pPr>
      <w:r>
        <w:rPr>
          <w:sz w:val="24"/>
        </w:rPr>
        <w:t>Cette politique de contreréforme a été associée à une paix sociale extraordinaire. Les niveaux de combativité sociale, sur l’arrière-plan du gouvernement Prodi, ont touché le point le plus bas de tout cet après-guerre; le volume des grèves, en particulier, a connu le niveau minimum depuis la chute du fascisme. Le cadre de la concertation, assuré avant tout par les Dè</w:t>
        <w:softHyphen/>
        <w:t>mo</w:t>
        <w:softHyphen/>
        <w:softHyphen/>
        <w:t>cra</w:t>
        <w:softHyphen/>
        <w:t>tes de gauche et par les appareils syndicaux, a interdit les capacités de réaction de la classe ouvrière. Et la passivité de la classe ouvrière face à l’ultérieur recul de sa condition matérielle a dé</w:t>
        <w:softHyphen/>
        <w:t>pour</w:t>
        <w:softHyphen/>
        <w:t>vu tous les autres secteurs de masse d’un point de référence d’unification et d’hégémonie. C’est ainsi qu’après deux années, sur les lieux de travail, dans le territoire, dans la société italien</w:t>
        <w:softHyphen/>
        <w:t>ne les rapports de force entre classes ont connu une ultérieure et lourde involution à l’avantage du bloc dominant. Encore plus que l’importance des mesures réalisées en faveur des profits, tout cela a représenté le principal succès stratégique du gouvernement.</w:t>
      </w:r>
    </w:p>
    <w:p>
      <w:pPr>
        <w:pStyle w:val="Normal"/>
        <w:numPr>
          <w:ilvl w:val="0"/>
          <w:numId w:val="11"/>
        </w:numPr>
        <w:rPr>
          <w:sz w:val="24"/>
        </w:rPr>
      </w:pPr>
      <w:r>
        <w:rPr>
          <w:sz w:val="24"/>
        </w:rPr>
        <w:t>La politique sociale du gouvernement dans le cadre de la paix sociale a consenti de consolider dans leur ensemble les forces de droite et leur bloc de référence, aujourd’hui poten</w:t>
        <w:softHyphen/>
        <w:t>tiel</w:t>
        <w:softHyphen/>
        <w:softHyphen/>
        <w:t>le</w:t>
        <w:softHyphen/>
        <w:softHyphen/>
        <w:t>ment majoritaire. Le centre-droite a pu bénéficier pendant deux années aussi bien de son mo</w:t>
        <w:softHyphen/>
        <w:t>no</w:t>
        <w:softHyphen/>
        <w:softHyphen/>
        <w:t>po</w:t>
        <w:softHyphen/>
        <w:t>le de l’opposition (qui souvent ne masquait que des convergences répétées et à carac</w:t>
        <w:softHyphen/>
        <w:t>tère co</w:t>
        <w:softHyphen/>
        <w:t>as</w:t>
        <w:softHyphen/>
        <w:softHyphen/>
        <w:t>so</w:t>
        <w:softHyphen/>
        <w:softHyphen/>
        <w:t>cié avec l’Olivier) que de la légitimation et de la poursuite des humeurs réactionnaires de la part du gouvernement (voir immigration, réformes institutionnelles et défense de l’armée dans le cas Somalie), et encore des effets de passivisation et dépoliticisation à niveau de masse, produits par le cadre général. Tout cela a permis à la droite une syntonie dangereuse avec le sens commun diffusé dans des larges secteurs de masse, bien au délà de son bassin électoral, qui s’accompagne à une plus vaste base militante et à une plus forte capacité de mobilisation.</w:t>
      </w:r>
    </w:p>
    <w:p>
      <w:pPr>
        <w:pStyle w:val="Normal"/>
        <w:rPr>
          <w:sz w:val="24"/>
        </w:rPr>
      </w:pPr>
      <w:r>
        <w:rPr>
          <w:sz w:val="24"/>
        </w:rPr>
        <w:t xml:space="preserve">Le IVème congrès reconnaît donc ce qui est évident: le soutien du PRC au gouvernement Prodi a failli objectivement les buts déclarés. </w:t>
      </w:r>
    </w:p>
    <w:p>
      <w:pPr>
        <w:pStyle w:val="Heading2"/>
        <w:rPr/>
      </w:pPr>
      <w:r>
        <w:rPr/>
        <w:t>1.2</w:t>
        <w:tab/>
        <w:t>Notre voix au programme de Maastricht</w:t>
      </w:r>
    </w:p>
    <w:p>
      <w:pPr>
        <w:pStyle w:val="Normal"/>
        <w:rPr>
          <w:sz w:val="24"/>
        </w:rPr>
      </w:pPr>
      <w:r>
        <w:rPr>
          <w:sz w:val="24"/>
        </w:rPr>
        <w:t>Toutefois l’aspect véritablement plus sérieux n’est pas dans le fait de ne pas avoir touché nos buts; il est constitué par le notre soutien déterminant, pendant deux années, aux objectifs du gou</w:t>
        <w:softHyphen/>
        <w:t>ver</w:t>
        <w:softHyphen/>
        <w:t>nement de centre-gauche, opposés au nôtres.</w:t>
      </w:r>
    </w:p>
    <w:p>
      <w:pPr>
        <w:pStyle w:val="Normal"/>
        <w:rPr>
          <w:sz w:val="24"/>
        </w:rPr>
      </w:pPr>
      <w:r>
        <w:rPr>
          <w:sz w:val="24"/>
        </w:rPr>
        <w:t>Notre voix en faveur des budgets 1996 et 1997, au paquet Treu, aux privatisations, à la pratique de la ferraille, à la réforme des taux Irpef, aux lois racistes sur l’immigration, a représenté quelque chose de plus grave d’une erreur; il a constitué un soutien au pivot du programme straté</w:t>
        <w:softHyphen/>
        <w:t xml:space="preserve">gique de la bourgeoisie italienn, en contribuant ainsi à consolider de façon décisive ses positions de force. </w:t>
      </w:r>
    </w:p>
    <w:p>
      <w:pPr>
        <w:pStyle w:val="Normal"/>
        <w:rPr>
          <w:sz w:val="24"/>
        </w:rPr>
      </w:pPr>
      <w:r>
        <w:rPr>
          <w:sz w:val="24"/>
        </w:rPr>
        <w:t>Notre parti s’était présenté aux éléctions de 1996 avec un “programme des 100 jours” marqué par une thèse centrale e textuelle: “Nous nous opposerons par tout moyen à des lois ou à des mesures liées aux paramètres de Maastricht”. Pendant deux années nous avons exactement renversé cet en</w:t>
        <w:softHyphen/>
        <w:t>ga</w:t>
        <w:softHyphen/>
        <w:t>gement. Bien sûr, le PRC a négocié, parfois durement, avec le gouvernement. Mais il a négo</w:t>
        <w:softHyphen/>
        <w:t>cié le programme du gouvernement, les formes, les temps, les mesures de sa réalisation, jamais son propre programme. Ni de façon réaliste il ne pouvait le faire dans les limites des compatibi</w:t>
        <w:softHyphen/>
        <w:t>lités politiques et sociales d’une majorité marquée par les intérêts de la bourgeoisie ita</w:t>
        <w:softHyphen/>
        <w:t>lien</w:t>
        <w:softHyphen/>
        <w:t>ne.</w:t>
      </w:r>
    </w:p>
    <w:p>
      <w:pPr>
        <w:pStyle w:val="Normal"/>
        <w:rPr>
          <w:sz w:val="24"/>
        </w:rPr>
      </w:pPr>
      <w:r>
        <w:rPr>
          <w:sz w:val="24"/>
        </w:rPr>
        <w:t>Dans ce contexte le fait d’avoir souvent exalté les accords conclus avec le gouvernement, comme ce fut le cas pour le budget de 1996 (“un budget qui représente un tournant”), ou bien pour le paquet Treu (“la politique de l’emploi a été débloquée”), ou encore pour le budget de 1997 (“dé</w:t>
        <w:softHyphen/>
        <w:t>pla</w:t>
        <w:softHyphen/>
        <w:softHyphen/>
        <w:t>ce</w:t>
        <w:softHyphen/>
        <w:t>ment sur la gauche de l’axe politique et programmatique du gouvernement”) a été profondé</w:t>
        <w:softHyphen/>
        <w:t>ment négatif: dans le rapport même de vérité avec le parti et avec les masses. Aujourd’hui c’est d’autant plus une erreur grave que de continuer à revendiquer la “contribution positive” du PRC à l’entrée dans l’euro en tant que titre moral permettant de demander le “tournant réformateur”; sans la constitution matérielle de l’Europe impérialiste présente c’est justement l’obtention de l’euro qui ha dicté de façon structurelle les politiques libéristes et leurs sacrifices.</w:t>
      </w:r>
    </w:p>
    <w:p>
      <w:pPr>
        <w:pStyle w:val="Normal"/>
        <w:rPr>
          <w:sz w:val="24"/>
        </w:rPr>
      </w:pPr>
      <w:r>
        <w:rPr>
          <w:sz w:val="24"/>
        </w:rPr>
        <w:t>Et l’expérience nous a encore une fois confirmé justement que la logique des deux temps (tout d’abord les sacrifices, ensuite les réformes) doit être répoussée, et non pas revendiquée, par les communistes.</w:t>
      </w:r>
    </w:p>
    <w:p>
      <w:pPr>
        <w:pStyle w:val="Heading2"/>
        <w:rPr/>
      </w:pPr>
      <w:r>
        <w:rPr/>
        <w:t>1.3</w:t>
        <w:tab/>
        <w:t>Notre contributiuon à la paix sociale</w:t>
      </w:r>
    </w:p>
    <w:p>
      <w:pPr>
        <w:pStyle w:val="Normal"/>
        <w:rPr>
          <w:sz w:val="24"/>
        </w:rPr>
      </w:pPr>
      <w:r>
        <w:rPr>
          <w:sz w:val="24"/>
        </w:rPr>
        <w:t>Notre soutien au centre-gauche et à ses politiques ha objectivement impliqué le PRC dans le cadre de la concertation, c’est-à-dire dans le cadre du renforcement de la paix sociale. Bien sûr, en bran</w:t>
        <w:softHyphen/>
        <w:t>dissant, à l’intérieur de la majorité, les “raisons” symboliques des travailleurs, nous avons pendant un certain temps soulevé attention et sympathie dans de réels secteurs de masse qui, sans plus de confiance dans leur propre force, étaient amenés à s’en remettre à notre présence comme fac</w:t>
        <w:softHyphen/>
        <w:t>teur de “garantie”. Mais nous avons avec cela favorisé une confiance passive, non pas une dy</w:t>
        <w:softHyphen/>
        <w:t>namique de mobilisation. Nous avons favorisé des illusions sur le gouvernement ainsi que sur notre voix dans la majorité, non pas une prise de conscience sur la nature de classe de l’exécutif; nous en avons en plus tiré le résultat de nous exposer au coup de retour d’une déception prévi</w:t>
        <w:softHyphen/>
        <w:t>si</w:t>
        <w:softHyphen/>
        <w:t>ble. A cause de cela, et pendant deux années, nous avons objectivement contribué à la paix socia</w:t>
        <w:softHyphen/>
        <w:t xml:space="preserve">le en Italie et, avec elle, à une ultérieure et lourde involution des rapports de force. </w:t>
      </w:r>
    </w:p>
    <w:p>
      <w:pPr>
        <w:pStyle w:val="Heading1"/>
        <w:rPr/>
      </w:pPr>
      <w:r>
        <w:rPr/>
        <w:t>2.</w:t>
        <w:tab/>
        <w:t>Pour un nouveau cours politique</w:t>
      </w:r>
    </w:p>
    <w:p>
      <w:pPr>
        <w:pStyle w:val="Normal"/>
        <w:rPr>
          <w:sz w:val="24"/>
        </w:rPr>
      </w:pPr>
      <w:r>
        <w:rPr>
          <w:sz w:val="24"/>
        </w:rPr>
        <w:t>De ce bilan clair et honnête du cours politique précédent nous devons tirer l’indication d’un tournant réel de notre ligne politique et de nos perspectives. Car ce qui s’est passé ne doit plus se répéter.</w:t>
      </w:r>
    </w:p>
    <w:p>
      <w:pPr>
        <w:pStyle w:val="Normal"/>
        <w:rPr>
          <w:sz w:val="24"/>
        </w:rPr>
      </w:pPr>
      <w:r>
        <w:rPr>
          <w:sz w:val="24"/>
        </w:rPr>
        <w:t>La rupture avec le gouvernemet Prodi ne peut pas avoir une signification occasionnelle, elle doit prendre une signification de fond.</w:t>
      </w:r>
    </w:p>
    <w:p>
      <w:pPr>
        <w:pStyle w:val="Normal"/>
        <w:rPr>
          <w:sz w:val="24"/>
        </w:rPr>
      </w:pPr>
      <w:r>
        <w:rPr>
          <w:sz w:val="24"/>
        </w:rPr>
        <w:t xml:space="preserve">Elle ne peut pas être expliquée seulement sur la base des caractéristiques du dernier budget, qui sont tout à fait analogues à celles des budgets précédents, mais sur la base d’un bilan global du centre-gauche et de la majorité sortie du vote du 21 avril. Elle ne peut pas être expliquée et vécue en tant qu’enregistrement d’un compromis sans issue, mais en tant que rupture de notre part par rapport à la politique du compromis, pour aujourd’hui et pour demain. </w:t>
      </w:r>
    </w:p>
    <w:p>
      <w:pPr>
        <w:pStyle w:val="Normal"/>
        <w:rPr>
          <w:sz w:val="24"/>
        </w:rPr>
      </w:pPr>
      <w:r>
        <w:rPr>
          <w:sz w:val="24"/>
        </w:rPr>
        <w:t>Elle n’est pas un “pas en arrière”, aujourd’hui, pour faire deux pas en avant demain, sur le même chemin; elle doit être le début d’un autre chemin, d’un autre cours politique.</w:t>
      </w:r>
    </w:p>
    <w:p>
      <w:pPr>
        <w:pStyle w:val="Heading2"/>
        <w:rPr/>
      </w:pPr>
      <w:r>
        <w:rPr/>
        <w:t>2.1</w:t>
        <w:tab/>
        <w:t>Impérialisme italien et Iième république</w:t>
      </w:r>
    </w:p>
    <w:p>
      <w:pPr>
        <w:pStyle w:val="Normal"/>
        <w:rPr>
          <w:sz w:val="24"/>
        </w:rPr>
      </w:pPr>
      <w:r>
        <w:rPr>
          <w:sz w:val="24"/>
        </w:rPr>
        <w:t>Le capitalisme italien a atteint depuis quelque temps sa propre maturité impérialiste. Non seule</w:t>
        <w:softHyphen/>
        <w:t>ment il n’est plus un “capitalisme déguenillé” mais il participe aussi à l’ensemble des pays domi</w:t>
        <w:softHyphen/>
        <w:t>nants à échelle mondiale et par conséquent au partage des matières premières, des zones d’in</w:t>
        <w:softHyphen/>
        <w:t>fluen</w:t>
        <w:softHyphen/>
        <w:t>ce, des zones de domination et d’oppression sur les pays dépendants. Dans ce cadre, les pres</w:t>
        <w:softHyphen/>
        <w:softHyphen/>
        <w:t>sions de la crise capitaliste internationale, l’écroulement de l’Urss, le développement du pôle impérialiste européen, ont eu un effet décisif sur la crise de la Ière république et sur le tournant historique en cours en Italie dès 1992. D’un côté, la crise capitaliste internationale et la puissante relance des contradictions interimpérialistes, dans des conditions nouvelles, ont poussé l’impéria</w:t>
        <w:softHyphen/>
        <w:t>li</w:t>
        <w:softHyphen/>
        <w:t>sme italien à affronter le fardeau structurel de ses propres “retards” et de ses propres “distor</w:t>
        <w:softHyphen/>
        <w:t>sions”. De l’autre côté, l’écroulement de l’Urss a parallèlement dissout le véritable fondement hi</w:t>
        <w:softHyphen/>
        <w:t>storique de la discrimination à l’égard du vieux groupe dirigeant du PCI quant à sa possible ac</w:t>
        <w:softHyphen/>
        <w:t>ces</w:t>
        <w:softHyphen/>
        <w:t>sion au gouvernement; par conséquent il a consenti au capital financier de se détacher de ses vieux représentants dans la Ière république (le vieux bloc d’assistance DC-PSI), tombés dans des scan</w:t>
        <w:softHyphen/>
        <w:t>dales et laissés à leur propre destin, et d’entamer une profonde recomposition de sa délé</w:t>
        <w:softHyphen/>
        <w:t>gation et de ses  positions institutionnelles.</w:t>
      </w:r>
    </w:p>
    <w:p>
      <w:pPr>
        <w:pStyle w:val="Normal"/>
        <w:rPr>
          <w:sz w:val="24"/>
        </w:rPr>
      </w:pPr>
      <w:r>
        <w:rPr>
          <w:sz w:val="24"/>
        </w:rPr>
        <w:t xml:space="preserve">C’est là le cadre de la transition italienne qui a dominé les évènements au cours des années ‘90, sur le fond des défaites de la classe ouvrière. Un processus complexe qui ne répond à aucun plan linéaire, mais dont on peut aisément percevoir les axes stratégiques et les bases de classe. </w:t>
      </w:r>
    </w:p>
    <w:p>
      <w:pPr>
        <w:pStyle w:val="Normal"/>
        <w:numPr>
          <w:ilvl w:val="0"/>
          <w:numId w:val="13"/>
        </w:numPr>
        <w:rPr>
          <w:sz w:val="24"/>
        </w:rPr>
      </w:pPr>
      <w:r>
        <w:rPr>
          <w:sz w:val="24"/>
        </w:rPr>
        <w:t>Sur la plan économique, la grande bourgeoisie italienne a étendu et consolidé, de façon con</w:t>
        <w:softHyphen/>
        <w:t>sidérable, ses propres bases matérielles. Le processus de privatisation de secteurs stra</w:t>
        <w:softHyphen/>
        <w:t>té</w:t>
        <w:softHyphen/>
        <w:t>giques de l’économie, tel que le crédit, l’énergie et les télécommunications, l’ouverture à la pri</w:t>
        <w:softHyphen/>
        <w:t>va</w:t>
        <w:softHyphen/>
        <w:t>tisation du système des pensions, la restructuration et la concentration du système de crédit, tout cela concourt à élargir la base du capitalisme financier, avec en plus le renforcement du poids spécifique des monopoles qui, en commençant par Fiat, sont les bénéficiaires principaux des pri</w:t>
        <w:softHyphen/>
        <w:t>vatisations (voir le cas Télécom). A la veille de la “monnaie unique” européenne, l’impé</w:t>
        <w:softHyphen/>
        <w:t>riali</w:t>
        <w:softHyphen/>
        <w:t>sme italien se présente donc avec un poids structurel sensiblement augmenté, auquel corre</w:t>
        <w:softHyphen/>
        <w:t>spond, et non pas par hasard, une plus grande projection dans la politique étrangère. Une activité di</w:t>
        <w:softHyphen/>
        <w:t>plo</w:t>
        <w:softHyphen/>
        <w:softHyphen/>
        <w:t>ma</w:t>
        <w:softHyphen/>
        <w:softHyphen/>
        <w:t>tique rattachée directement aux grands monopoles, mais aussi à une industrie moyen</w:t>
        <w:softHyphen/>
        <w:t>ne dif</w:t>
        <w:softHyphen/>
        <w:t>fu</w:t>
        <w:softHyphen/>
        <w:softHyphen/>
        <w:t>sée et avide, tous les deux étant intéressés non pas seulement et non pas tellement à aug</w:t>
        <w:softHyphen/>
        <w:t>menter les exportations, mais plutôt à un investissement impérialiste nouveau et massif, favorisé par les va</w:t>
        <w:softHyphen/>
        <w:t>stes processus de privatisation en cours dans les pays dépendants, sur commande du Fmi.</w:t>
      </w:r>
    </w:p>
    <w:p>
      <w:pPr>
        <w:pStyle w:val="Normal"/>
        <w:numPr>
          <w:ilvl w:val="0"/>
          <w:numId w:val="13"/>
        </w:numPr>
        <w:rPr>
          <w:sz w:val="24"/>
        </w:rPr>
      </w:pPr>
      <w:r>
        <w:rPr>
          <w:sz w:val="24"/>
        </w:rPr>
        <w:t xml:space="preserve">Parallèlement, la bourgoisie italienne doit faire face au problème de gouverner l’impact </w:t>
        <w:tab/>
        <w:t>social des politiques entraînées par son bond impérialiste ainsi que par la “intégration eu</w:t>
        <w:softHyphen/>
        <w:t>ro</w:t>
        <w:softHyphen/>
        <w:t>péenne”. L’appauvrissement matériel et la fragmentation de larges secteurs de classe; l’élargis</w:t>
        <w:softHyphen/>
        <w:t>se</w:t>
        <w:softHyphen/>
        <w:t>ment du chômage structurel et du travail précaire; les dynamiques de prolétarisation des cou</w:t>
        <w:softHyphen/>
        <w:t>ches inférieures de la petite bourgeoisie, la chute des conditions sociales de grandes masses au Midi, tout cela représente, aux yeux de la bourgeoisie, la masse critique potentielle d’une dange</w:t>
        <w:softHyphen/>
        <w:t>reuse explosion sociale. D’autre part, l’écart qui investit la petite et moyenne bourgeoisie dans le cadre de l’intégration européenne, en particulier avec la formation au Nord-Est d’une couche bour</w:t>
        <w:softHyphen/>
        <w:t>geoise supérieure et enrichie, autonomiste et corporatiste, produit des éléments de con</w:t>
        <w:softHyphen/>
        <w:t>tradictions nouvelle dans le bloc social dominant lui même.</w:t>
      </w:r>
    </w:p>
    <w:p>
      <w:pPr>
        <w:pStyle w:val="Heading2"/>
        <w:rPr/>
      </w:pPr>
      <w:r>
        <w:rPr/>
        <w:t>2.2</w:t>
        <w:tab/>
        <w:t xml:space="preserve">Le centre-gauche, formule privilégée de la grande bourgeoisie  </w:t>
      </w:r>
    </w:p>
    <w:p>
      <w:pPr>
        <w:pStyle w:val="Normal"/>
        <w:rPr>
          <w:sz w:val="24"/>
        </w:rPr>
      </w:pPr>
      <w:r>
        <w:rPr>
          <w:sz w:val="24"/>
        </w:rPr>
        <w:t>A ses propres nécessités de classe la bourgeoisie répond avec une action stratégique répartie sur des plans différents mais complémentaires:</w:t>
      </w:r>
    </w:p>
    <w:p>
      <w:pPr>
        <w:pStyle w:val="Normal"/>
        <w:numPr>
          <w:ilvl w:val="0"/>
          <w:numId w:val="8"/>
        </w:numPr>
        <w:rPr>
          <w:sz w:val="24"/>
        </w:rPr>
      </w:pPr>
      <w:r>
        <w:rPr>
          <w:sz w:val="24"/>
        </w:rPr>
        <w:t xml:space="preserve">la réorganisation de l’état, en fonction d’un rangement anti-ouvrier et anti-populaire plus </w:t>
        <w:tab/>
        <w:t>stable;</w:t>
      </w:r>
    </w:p>
    <w:p>
      <w:pPr>
        <w:pStyle w:val="Normal"/>
        <w:numPr>
          <w:ilvl w:val="0"/>
          <w:numId w:val="8"/>
        </w:numPr>
        <w:rPr>
          <w:sz w:val="24"/>
        </w:rPr>
      </w:pPr>
      <w:r>
        <w:rPr>
          <w:sz w:val="24"/>
        </w:rPr>
        <w:t xml:space="preserve">le bipolarisme politique en fonction de la stabilité de gouvernement et de la réduction des </w:t>
        <w:tab/>
        <w:t xml:space="preserve">délégations autonomes des classes subalternes; </w:t>
      </w:r>
    </w:p>
    <w:p>
      <w:pPr>
        <w:pStyle w:val="Normal"/>
        <w:numPr>
          <w:ilvl w:val="0"/>
          <w:numId w:val="8"/>
        </w:numPr>
        <w:rPr>
          <w:sz w:val="24"/>
        </w:rPr>
      </w:pPr>
      <w:r>
        <w:rPr>
          <w:sz w:val="24"/>
        </w:rPr>
        <w:t>le centre-gauche en tant que formule de gouvernement.</w:t>
      </w:r>
    </w:p>
    <w:p>
      <w:pPr>
        <w:pStyle w:val="Normal"/>
        <w:rPr>
          <w:sz w:val="24"/>
        </w:rPr>
      </w:pPr>
      <w:r>
        <w:rPr>
          <w:sz w:val="24"/>
        </w:rPr>
        <w:t>Dans ce choix bipolaire, le centre-gauche se présente comme point privilégié de référence des gran</w:t>
        <w:softHyphen/>
        <w:t>des familles capitalistes et du capital financier en général. Le personnel politique de centre-gauche, bien que différemment organisé, était une référence essentielle pour la bourgeoisie ita</w:t>
        <w:softHyphen/>
        <w:t>lien</w:t>
        <w:softHyphen/>
        <w:t>ne déjà en 1992 et 1993, lorsque les gouvernements Amato et Ciampi entamèrent la “transi</w:t>
        <w:softHyphen/>
        <w:t>tion” italienne. La défaite du pôle progressiste et la victoire des forces de droite en 1994 repré</w:t>
        <w:softHyphen/>
        <w:t>senta un moment de contradiction qui amena la bourgeoisie, pendant une courte période, à examiner dans le concret la carte Berlusconi. Mais aussi pendant ce court passage, le rapport du capital financier avec les forces de la droite alla dans le sens de les utiliser de façon instrumen</w:t>
        <w:softHyphen/>
        <w:t>tale, non pas dans un rôle stratégique (“Si Berlusconi gagne, il gagne pour tout le monde; s’il perd, il ne perd que pour soi-même”, déclara Agnelli). Et justement la défaite stratégique du gou</w:t>
        <w:softHyphen/>
        <w:t>vernement Berlusconi - qui s’était démontré incapable de gérer ou bien une concertation stable ou bien un choc décisif et gagnant - a relancé l’investissement bourgeois sur le centre-gauche: tout d’abord avec l’Olivier et le gouvernement Prodi, maintenant avec le nouveau gouvernement D’Alema.</w:t>
      </w:r>
    </w:p>
    <w:p>
      <w:pPr>
        <w:pStyle w:val="Normal"/>
        <w:rPr>
          <w:sz w:val="24"/>
        </w:rPr>
      </w:pPr>
      <w:r>
        <w:rPr>
          <w:sz w:val="24"/>
        </w:rPr>
        <w:t>Bien sûr, le choix politique de centre-gauche effectué par la grande bourgeoisie n’assume pas une valeur définitive et idéologique, mais il n’est pas non plus un choix contingent; il a une valeur straté</w:t>
        <w:softHyphen/>
        <w:t xml:space="preserve">gique de phase. </w:t>
      </w:r>
    </w:p>
    <w:p>
      <w:pPr>
        <w:pStyle w:val="Normal"/>
        <w:numPr>
          <w:ilvl w:val="0"/>
          <w:numId w:val="6"/>
        </w:numPr>
        <w:rPr>
          <w:sz w:val="24"/>
        </w:rPr>
      </w:pPr>
      <w:r>
        <w:rPr>
          <w:sz w:val="24"/>
        </w:rPr>
        <w:t>Le personnel politique du centre-gauche est expérimenté et a des racines solides dans l’appareil de l’état et dans la technocratie bourgeoise, il est souvent sélectionné par les milieux du capital financier lui-même, il est connu par la diplomatie bourgeoise européenne et interna</w:t>
        <w:softHyphen/>
        <w:t>tio</w:t>
        <w:softHyphen/>
        <w:t>nale.</w:t>
      </w:r>
    </w:p>
    <w:p>
      <w:pPr>
        <w:pStyle w:val="Normal"/>
        <w:numPr>
          <w:ilvl w:val="0"/>
          <w:numId w:val="6"/>
        </w:numPr>
        <w:rPr>
          <w:sz w:val="24"/>
        </w:rPr>
      </w:pPr>
      <w:r>
        <w:rPr>
          <w:sz w:val="24"/>
        </w:rPr>
        <w:t>La composition politique et les racines sociales du centre-gauche sont fonctionnelles à sa stratégie de la concertation, c’est-à-dire de la subor</w:t>
        <w:softHyphen/>
        <w:t>dination pacifique du mouvement ou</w:t>
        <w:softHyphen/>
        <w:t>vrier aux compatibilités de la crise capitaliste, de l’intégration européenne, de la transition à la IIème république, par le truchement d’une collaboration stable et institutionnalisée avec les bu</w:t>
        <w:softHyphen/>
        <w:t>reau</w:t>
        <w:softHyphen/>
        <w:t>craties dirigeantes.</w:t>
      </w:r>
    </w:p>
    <w:p>
      <w:pPr>
        <w:pStyle w:val="Normal"/>
        <w:numPr>
          <w:ilvl w:val="0"/>
          <w:numId w:val="6"/>
        </w:numPr>
        <w:rPr/>
      </w:pPr>
      <w:r>
        <w:rPr>
          <w:sz w:val="24"/>
        </w:rPr>
        <w:t>Après la chute du gouvernement Berlusconi, la coalition de centre-droite a vu ses propres con</w:t>
        <w:softHyphen/>
        <w:t xml:space="preserve">tradictions s’aiguiser fortement. Forza Italia a connu et continue de connaître une crise non résolue provoquée en même temps par le sensible ternissement de sa </w:t>
      </w:r>
      <w:r>
        <w:rPr>
          <w:i/>
          <w:sz w:val="24"/>
        </w:rPr>
        <w:t>leadership</w:t>
      </w:r>
      <w:r>
        <w:rPr>
          <w:sz w:val="24"/>
        </w:rPr>
        <w:t>, par le condi</w:t>
        <w:softHyphen/>
        <w:t>ition</w:t>
        <w:softHyphen/>
        <w:t>ne</w:t>
        <w:softHyphen/>
        <w:t>ment permanent des intérêts d’entreprise de Fininvest, par l’impasse dans laquelle se trou</w:t>
        <w:softHyphen/>
        <w:t>ve sa politique d’alliances (après la rupture avec la Ligue). La lutte pour l’hégémonie à l’inté</w:t>
        <w:softHyphen/>
        <w:t>rieur du Pôle a à son tour multiplié les facteurs de difficulté de la coalition, en alimentant des pous</w:t>
        <w:softHyphen/>
        <w:t>sées centrifuges et transformistes, sans pour autant définir une direction alternative pour Forza Italia. A leur tour, ces difficultés ont favorisé la consolidation ultérieure du rapport privilégié entre cen</w:t>
        <w:softHyphen/>
        <w:t>tre-gauche et bloc social dominant.</w:t>
      </w:r>
    </w:p>
    <w:p>
      <w:pPr>
        <w:pStyle w:val="Heading2"/>
        <w:ind w:left="709" w:hanging="709"/>
        <w:rPr/>
      </w:pPr>
      <w:r>
        <w:rPr/>
        <w:t>2.3</w:t>
        <w:tab/>
        <w:t xml:space="preserve">L’appareil Ds, en tant qu’agence des classes dominantes au </w:t>
        <w:tab/>
        <w:t>sein du mouvement ouvrier</w:t>
      </w:r>
    </w:p>
    <w:p>
      <w:pPr>
        <w:pStyle w:val="Normal"/>
        <w:rPr>
          <w:sz w:val="24"/>
        </w:rPr>
      </w:pPr>
      <w:r>
        <w:rPr>
          <w:sz w:val="24"/>
        </w:rPr>
        <w:t xml:space="preserve">Les Démocrates de gauche (Ds) sont la poutre maîtresse du centre-gauche, la cheville stratégique de son dessein. Leur appareil est aujourd’hui le moyen d’enrôlement dans le centre-gauche d’une partie considérable des masses travailleuses en fonction de leur intégration subalterne dans le bloc de la bourgeoisie. </w:t>
      </w:r>
    </w:p>
    <w:p>
      <w:pPr>
        <w:pStyle w:val="Normal"/>
        <w:rPr>
          <w:sz w:val="24"/>
        </w:rPr>
      </w:pPr>
      <w:r>
        <w:rPr>
          <w:sz w:val="24"/>
        </w:rPr>
        <w:t>La culture de référence de la large majorité du groupe dirigeant des Démocrates de gauche a connu une dérive libérale, marquée par un détachement par rapport même à plusieurs aspects de la tradition réformiste de la social-démocratie. Il s’agit d’autre part du réflexe italien de l’évolu</w:t>
        <w:softHyphen/>
        <w:t>tion libéralisante d’une partie importante de la social-démocratie européenne.</w:t>
      </w:r>
    </w:p>
    <w:p>
      <w:pPr>
        <w:pStyle w:val="Normal"/>
        <w:rPr>
          <w:sz w:val="24"/>
        </w:rPr>
      </w:pPr>
      <w:r>
        <w:rPr>
          <w:sz w:val="24"/>
        </w:rPr>
        <w:t>Mais les Ds ne sont pas qu’un ensemble de cultures, programmes et lignes politiques. L’appareil bureaucratique des Ds, dans l’ensemble de son expression politique et syndicale, est l’instrument principal de contrôle de la classe ouvrière et de ses potentialités de con</w:t>
        <w:softHyphen/>
        <w:t>flit. L’enracinement social des Ds auprès des masses politiquement actives est exactement fonctionnel à ce but. Et ce contrôle sur la classe travailleuse continue d’être le facteur d’une persistante diversité entre les Ds et un parti libéral traditionnel. D’autre part, c’est justement à cause de cela que cet appareil Ds est utile à la bourgeoisie et indispensable au centre-gauche; il est considéré comme le seul possi</w:t>
        <w:softHyphen/>
        <w:t>ble garant, parmi les masses, d’une politique concordée de sacrifices e de restrictions. Symé</w:t>
        <w:softHyphen/>
        <w:t>triquement, ici se trouve la dot contractuelle que les Ds apportent aux classes dominantes et à leur état, pour en obtenir la reconnaissance politique et pour accroître le poids de leur appareil bureau</w:t>
        <w:softHyphen/>
        <w:t>cratique à l’intérieur du système bourgeois.</w:t>
      </w:r>
    </w:p>
    <w:p>
      <w:pPr>
        <w:pStyle w:val="Heading2"/>
        <w:rPr/>
      </w:pPr>
      <w:r>
        <w:rPr/>
        <w:t>2.4</w:t>
        <w:tab/>
        <w:t>L’exécutif D’Alema, gouvernement du grand capital</w:t>
      </w:r>
    </w:p>
    <w:p>
      <w:pPr>
        <w:pStyle w:val="Normal"/>
        <w:rPr>
          <w:sz w:val="24"/>
        </w:rPr>
      </w:pPr>
      <w:r>
        <w:rPr>
          <w:sz w:val="24"/>
        </w:rPr>
        <w:t>Le gouvernement D’Alema représente le point de rencontre le plus avancé aux années ‘90 des stratégies convergentes du capital financier et de la bureaucratie dirigeante des Ds. Il n’est pas du tout l’expression d’une “Grosse Koalition”, c’est-à-dire d’une alliance entre forces du centre-gauche et forces du centre-droite, alliance différente du et alternative au centre-gauche. Il repré</w:t>
        <w:softHyphen/>
        <w:t>sente, au contraire, l’expression la plus nette du centre-gauche et de sa stratégie, saluée en tant que telle par le grand capital.</w:t>
      </w:r>
    </w:p>
    <w:p>
      <w:pPr>
        <w:pStyle w:val="Normal"/>
        <w:rPr>
          <w:sz w:val="24"/>
        </w:rPr>
      </w:pPr>
      <w:r>
        <w:rPr>
          <w:sz w:val="24"/>
        </w:rPr>
        <w:t>Ce serait une erreur d’attribuer à la présence de l’Udr de Cossiga l’ouverture de crédit que la  bour</w:t>
        <w:softHyphen/>
        <w:softHyphen/>
        <w:t>geosie a fait au gouvernement. La présence de l’Udr dans l’exécutif a sûrement une significa</w:t>
        <w:softHyphen/>
        <w:t>tion importante dans la dynamique de recomposition des positions du centre-gauche. Elle renforce le côté “centre” de la coalition, elle conditionne ultérieurement sur la droite, sur des questions spécifiques, la politique du centre-gauche, elle crée un cadre de gouvernement plus homogène sous l’aspect du programme. Mais l’Udr de Cossiga n’est pas le référent central de la bourgeoisie italienne, ni la raison essentielle de son appui au gouvernement. Le capital financier soutient ac</w:t>
        <w:softHyphen/>
        <w:t>tive</w:t>
        <w:softHyphen/>
        <w:t>ment ce gouvernement pour d’autres et prioritaires raisons de classe:</w:t>
      </w:r>
    </w:p>
    <w:p>
      <w:pPr>
        <w:pStyle w:val="Normal"/>
        <w:numPr>
          <w:ilvl w:val="0"/>
          <w:numId w:val="9"/>
        </w:numPr>
        <w:rPr>
          <w:sz w:val="24"/>
        </w:rPr>
      </w:pPr>
      <w:r>
        <w:rPr>
          <w:sz w:val="24"/>
        </w:rPr>
        <w:t>Le gouvernement D’Alema marque une rassurante continuité de fond, politique et program</w:t>
        <w:softHyphen/>
        <w:t>ma</w:t>
        <w:softHyphen/>
        <w:t>tique, avec le gouvernement Prodi. Une continuité matérialisée par le budget et plus en général par la poursuite des politiques d’assainissement, de flexibilité, de priva</w:t>
        <w:softHyphen/>
        <w:t>tisation, avec un nouveau trasfert de richesses imposantes dans les mains du grand capital. D’autre part, les choix du gouvernement en ce qui concerne la libéralisation/privatisation de l’Enel, la legi</w:t>
        <w:softHyphen/>
        <w:t>slation sur les heures supplémentaires, l’école, la suppression du loyer règlementé (malheu</w:t>
        <w:softHyphen/>
        <w:t>reu</w:t>
        <w:softHyphen/>
        <w:t>sement votée aussi par notre parti!), marquent un renforcement significatif, dans la continuité, de la politique bourgeoise de centre-gauche. Lequel centre-gauche, libéré de la nécessité de négocier son programme avec notre parti, peut procéder sur la même route avec une linéaité plus nette.</w:t>
      </w:r>
    </w:p>
    <w:p>
      <w:pPr>
        <w:pStyle w:val="Normal"/>
        <w:numPr>
          <w:ilvl w:val="0"/>
          <w:numId w:val="9"/>
        </w:numPr>
        <w:rPr>
          <w:sz w:val="24"/>
        </w:rPr>
      </w:pPr>
      <w:r>
        <w:rPr>
          <w:sz w:val="24"/>
        </w:rPr>
        <w:t>La composition ministérielle de l’exécutif donne au programme de gouvernement un “cré-dibilité” particulière. Cela est confirmé par la présence des ministres économique du gou</w:t>
        <w:softHyphen/>
        <w:t>ver</w:t>
        <w:softHyphen/>
        <w:t>nement Prodi, la valeur ajoutée du nouveau ministre du travail (Bassolino) qui a fait de son Conseil municipal à Naples un laboratoire des politiques de concertation; la rentrée ministérielle de Giuliano Amato, qui s’est gagné une expérience sur le terrain en tant que bélier contre les pen</w:t>
        <w:softHyphen/>
        <w:t>sions; toute cela représente un élément important de l’appréciation montrée par la bourgeoi</w:t>
        <w:softHyphen/>
        <w:t>sie.Mais c’est surtout sur la figure et sur le rôle de Massimo D’Alema que, dans la formule du cen</w:t>
        <w:softHyphen/>
        <w:t>tre-gauche, s’incarnent les attentes de la bourgeoisie; car justement en tant que référence ma</w:t>
        <w:softHyphen/>
        <w:t>jo</w:t>
        <w:softHyphen/>
        <w:t>ri</w:t>
        <w:softHyphen/>
        <w:t>taire du mouvement ouvrier, il se présente comme le chef de gouvernement le plus caractérisé pour assurer la continuité de la paix sociale.</w:t>
      </w:r>
    </w:p>
    <w:p>
      <w:pPr>
        <w:pStyle w:val="Normal"/>
        <w:numPr>
          <w:ilvl w:val="0"/>
          <w:numId w:val="9"/>
        </w:numPr>
        <w:rPr/>
      </w:pPr>
      <w:r>
        <w:rPr>
          <w:sz w:val="24"/>
        </w:rPr>
        <w:t>Le début prometteur du nouveau gouvernement est justement la redéfinition et la relance du pacte social. La concertation est élargie aux syndicats aussi bien en tant que points ter</w:t>
        <w:softHyphen/>
        <w:t>mi</w:t>
        <w:softHyphen/>
        <w:t>naux que comme représentants d’intérêts locaux en croissance rapide (voire les agences munici</w:t>
        <w:softHyphen/>
        <w:t>palisées); elle est élargie au soi-disant “troisième secteur” (</w:t>
      </w:r>
      <w:r>
        <w:rPr>
          <w:i/>
          <w:sz w:val="24"/>
        </w:rPr>
        <w:t>non profit</w:t>
      </w:r>
      <w:r>
        <w:rPr>
          <w:sz w:val="24"/>
        </w:rPr>
        <w:t>), c’est-à-dire à cet amas d’in</w:t>
        <w:softHyphen/>
        <w:t>té</w:t>
        <w:softHyphen/>
        <w:t>rêts bien solides qui a grandi à l’ombre de la démolition de l’état social et qui ambitionne un plus grand poids politique et économique; elle est élargie encore plus directement que par le passé au monde bigarré des corporations petites bourgeoises, qui en effet prodiguent des louanges inédi</w:t>
        <w:softHyphen/>
        <w:t>tes au centre-gauche. La socialdémocratie vise donc à assurer à l’impérialisme italien une base sociale de support plus solide par l’implication d’un plus vaste parterre de sujets. C’est le terrain sur lequel le gouvernement obtient la pleine implication de la Cisl et la subor</w:t>
        <w:softHyphen/>
        <w:t>dination toujours plus nette de la bureaucratie Cgil.</w:t>
      </w:r>
    </w:p>
    <w:p>
      <w:pPr>
        <w:pStyle w:val="Normal"/>
        <w:rPr>
          <w:sz w:val="24"/>
        </w:rPr>
      </w:pPr>
      <w:r>
        <w:rPr>
          <w:sz w:val="24"/>
        </w:rPr>
        <w:t>Tout cela ne veut pas dire, bien sûr, que ce nouveau cadre n’ait pas ses contradictions. Au con</w:t>
        <w:softHyphen/>
        <w:t>traire: la coexistence de deux desseins différenciés sur la question de la bipolarité (entre Ds et Udr), la pénalisation de l’aire de l’Olivier, les nouvelles difficultés du Parti populaire (Ppi) pris dans l’étau entre Prodi e l’Udr de Cossiga, tout cela peut devenir un facteur d’instabilité: soit sur le terrain accidenté de la réforme électorale et institutionnelle, soit à l’occasion de la prochaine élection du président de la république. Mais, malgré tout, aux yeux de la bourgeoisie italienne, le gouvernement D’Alema est l’un des gouvernements le plus influents depuis une vingtaine d’an</w:t>
        <w:softHyphen/>
        <w:t>nées. Il a démarré avec l’appui de toutes les forces qui “comptent” à l’intérieur du bloc domi</w:t>
        <w:softHyphen/>
        <w:t>nant; ces mêmes forces qui ont soutenu le gouvernement Prodi et qui aujourd’hui pensent de pou</w:t>
        <w:softHyphen/>
        <w:t>voir procéder sur la même route, avec la même formule de centre-gauche (bien que recon</w:t>
        <w:softHyphen/>
        <w:t>stituée) mais avec un exécutif plus solide, plus inséré dans un cadre politique homogène au niveau conti</w:t>
        <w:softHyphen/>
        <w:t>nental, dans des rapports de force sociaux et politiques plus favorables, un exécutif qui a eu sa route nivelée par le gouvernement Prodi et par la majorité du 21 avril.</w:t>
      </w:r>
    </w:p>
    <w:p>
      <w:pPr>
        <w:pStyle w:val="Heading2"/>
        <w:rPr/>
      </w:pPr>
      <w:r>
        <w:rPr/>
        <w:t>2.5</w:t>
        <w:tab/>
        <w:t xml:space="preserve">Le PRC alternatif au centre-gauche en tant que pôle autonome de classe </w:t>
      </w:r>
    </w:p>
    <w:p>
      <w:pPr>
        <w:pStyle w:val="Normal"/>
        <w:rPr>
          <w:sz w:val="24"/>
        </w:rPr>
      </w:pPr>
      <w:r>
        <w:rPr>
          <w:sz w:val="24"/>
        </w:rPr>
        <w:t>Ce qui s’impose donc est un nouvel axe politique et stratégique du PRC. Nos relations avec le centre-gauche ne peuvent plus se limiter à défendre notre “autonomie”, utilisable indifféremment “au gouvernement ou bien à l’opposition”. Ce nouvel axe doit se manifester par un choix clair et cohérente d’alternative au centre-gauche et à ses gouvernements, sur la base d’une représentation de classe différente et opposée; face à l’alternance bipolaire de la IIème république entre un centre-droite réactionnaire, avec une base composée en majorité par la petite bourgeoisie, et un centre-gauche libéral, appuyé par la confédération patronale et à caractère de concertation, le PRC doit se présenter et se structurer en tant que pôle autonome de la classe ouvrière et d’un autre bloc social.</w:t>
      </w:r>
    </w:p>
    <w:p>
      <w:pPr>
        <w:pStyle w:val="Normal"/>
        <w:rPr>
          <w:sz w:val="24"/>
        </w:rPr>
      </w:pPr>
      <w:r>
        <w:rPr>
          <w:sz w:val="24"/>
        </w:rPr>
        <w:t>Par rapport au centre-gauche, le PRC n’est pas seulement différent, il est aussi alternatif et op</w:t>
        <w:softHyphen/>
        <w:t>posé, car il est alternatif et opposé au bloc dominant qui le soutient et à la solution de concerta</w:t>
        <w:softHyphen/>
        <w:t>tion qui l’inspire; pour les communistes, en effet, les choix politico-institutionnels doivent refléter de façon cohérente les intérêts de leur propre bloc social.</w:t>
      </w:r>
    </w:p>
    <w:p>
      <w:pPr>
        <w:pStyle w:val="Normal"/>
        <w:rPr>
          <w:sz w:val="24"/>
        </w:rPr>
      </w:pPr>
      <w:r>
        <w:rPr>
          <w:sz w:val="24"/>
        </w:rPr>
        <w:t>Cela n’exclut pas, évidemment, la souplesse de la tactique, ni d’autant moins cela veut dire que les communistes se désengagent de la bataille contre la droite. Mais la bataille contre la droite ne saurait être séparée de la bataille de classe et anticapitaliste, décisive aussi pour endiguer la réac</w:t>
        <w:softHyphen/>
        <w:softHyphen/>
        <w:t>tion et décomposer son bloc social. C’est pour cela que toute alliance du PRC avec le libéralisme bourgeois est exclue.</w:t>
      </w:r>
    </w:p>
    <w:p>
      <w:pPr>
        <w:pStyle w:val="Normal"/>
        <w:rPr>
          <w:sz w:val="24"/>
        </w:rPr>
      </w:pPr>
      <w:r>
        <w:rPr>
          <w:sz w:val="24"/>
        </w:rPr>
        <w:t>Dans ce cadre, le IVème congrès révise radicalement la soi-disante politique du “désistement”. Des accords spécifiques purement techniques, sur le plan électoral, peuvent, à certaines condi</w:t>
        <w:softHyphen/>
        <w:t>tions, se démontrer utiles aussi bien pour battre des candidats réactionnaires, que pour élargir la superficie du dialogue avec la base populaire du centre-gauche, en particulier des Ds. Mais ce que dorénavant il faudra exclure c’est tout pacte politico-électoral avec le centre-gauche, qui direc</w:t>
        <w:softHyphen/>
        <w:t>tement ou indirectement, oblige le PRC à soutenir politiquement le centre-gauche et ses gouver</w:t>
        <w:softHyphen/>
        <w:t>ne</w:t>
        <w:softHyphen/>
        <w:t>ments.</w:t>
      </w:r>
    </w:p>
    <w:p>
      <w:pPr>
        <w:pStyle w:val="Normal"/>
        <w:rPr>
          <w:sz w:val="24"/>
        </w:rPr>
      </w:pPr>
      <w:r>
        <w:rPr>
          <w:sz w:val="24"/>
        </w:rPr>
      </w:r>
    </w:p>
    <w:p>
      <w:pPr>
        <w:pStyle w:val="Heading2"/>
        <w:ind w:left="709" w:hanging="709"/>
        <w:rPr/>
      </w:pPr>
      <w:r>
        <w:rPr/>
        <w:t>2.6</w:t>
        <w:tab/>
        <w:t>Pour une opposition de classe au gouvernement D’Alema, aujourd’hui et demain</w:t>
      </w:r>
    </w:p>
    <w:p>
      <w:pPr>
        <w:pStyle w:val="Normal"/>
        <w:rPr>
          <w:sz w:val="24"/>
        </w:rPr>
      </w:pPr>
      <w:r>
        <w:rPr>
          <w:sz w:val="24"/>
        </w:rPr>
        <w:t>La position d’alternative de classe au centre-gauche de la part du PRC se traduit aujourd’hui dans l’opposition au gouvernement D’Alema.</w:t>
      </w:r>
    </w:p>
    <w:p>
      <w:pPr>
        <w:pStyle w:val="Normal"/>
        <w:rPr>
          <w:sz w:val="24"/>
        </w:rPr>
      </w:pPr>
      <w:r>
        <w:rPr>
          <w:sz w:val="24"/>
        </w:rPr>
        <w:t>Cette opposition doit être claire dans son inspirations et dans ses buts. Une opposition “construc</w:t>
        <w:softHyphen/>
        <w:t>ti</w:t>
        <w:softHyphen/>
        <w:t>ve”, visant de toute façon à créer les conditions pour une nouvelle négociation de gouver</w:t>
        <w:softHyphen/>
        <w:t>nement avec le centre-gauche à titre de “équilibre plus avancé” ne serait qu’une équivoque de fond. Si le centre-gauche est l’expression organique des intérêts et de la stratégie du grand capital, les com</w:t>
        <w:softHyphen/>
        <w:t>mu</w:t>
        <w:softHyphen/>
        <w:t>nistes ne peuvent pas se proposer l’objectif (illusoire) de le “déplacer à gauche”, ni celui de favoriser la sortie de l’Udr pour prendre demain sa place dans une majorité de centre-gauche né</w:t>
        <w:softHyphen/>
        <w:t>gociée de nouveau. Représenter aujourd’hui le gouvernement D’Alema comme une “grande coa</w:t>
        <w:softHyphen/>
        <w:t>lition” afin de saluer demain notre retour dans la majorité comme un “tournant” et comme la relance d’un centre-gauche “réformateur”, ne serait qu’une duperie à l’égard du parti et des tra</w:t>
        <w:softHyphen/>
        <w:t>vailleurs.</w:t>
      </w:r>
    </w:p>
    <w:p>
      <w:pPr>
        <w:pStyle w:val="Normal"/>
        <w:rPr>
          <w:sz w:val="24"/>
        </w:rPr>
      </w:pPr>
      <w:r>
        <w:rPr>
          <w:sz w:val="24"/>
        </w:rPr>
        <w:t>Cette position doit être radicalement modifiée. Loin d’alimenter parmi les masses l’illusion de pouvoir influencer le centre-gauche, les communistes doivent travailler pour libérer les masses de l’influence du centre-gauche, en prenant comme axe général de l’intervention de masse la recon</w:t>
        <w:softHyphen/>
        <w:t>quête de l’indépendance de classe du mouvement ouvrier vis-à-vis du centre-gauche bourgeois. Bien sûr, l’opposition communiste peut et doit s’enfoncer comme un coin dans les contradictions du front adversaire; mais la contradiction centrale sur laquelle travailler pour rouvrir une bréche et nous insérer à nouveau dans la majorité, n’est pas celle au sommet entre D’Alema et Cossiga: elle est la contradiction entre la politique bourgeoise du gouvernement et la base de masse des Ds, sur laquelle il faut oeuvrer pour construire parmi les masses notre hégémonie alternative.</w:t>
      </w:r>
    </w:p>
    <w:p>
      <w:pPr>
        <w:pStyle w:val="Heading2"/>
        <w:ind w:left="709" w:hanging="709"/>
        <w:rPr/>
      </w:pPr>
      <w:r>
        <w:rPr/>
        <w:t>2.7</w:t>
        <w:tab/>
        <w:t>Au délà de la notion des “deux gauches”, pour lancer le défi de l’hégémonie</w:t>
      </w:r>
    </w:p>
    <w:p>
      <w:pPr>
        <w:pStyle w:val="Normal"/>
        <w:rPr>
          <w:sz w:val="24"/>
        </w:rPr>
      </w:pPr>
      <w:r>
        <w:rPr>
          <w:sz w:val="24"/>
        </w:rPr>
        <w:t>Dans ce cadre, l’opposition au gouvernement D’Alema est appelée à dépasser la notion politique des “deux gauches”. En effet, l’appareil Ds et le PRC ne peuvent pas être considérés seulement en tant que sujets distincts: ils représentent politiquement deux projets stratégiques alternatifs, au service de classes sociales opposées. C’est si vrai que l’un des buts du sommet des Ds est d’annu</w:t>
        <w:softHyphen/>
        <w:t>ler la présence d’une force communiste autonome sur sa gauche, ou bien en la rendant corespon</w:t>
        <w:softHyphen/>
        <w:t>sa</w:t>
        <w:softHyphen/>
        <w:t>ble de sa propre politique de gouvernement, ou bien par une solution électorale-institutionnelle.</w:t>
      </w:r>
    </w:p>
    <w:p>
      <w:pPr>
        <w:pStyle w:val="Normal"/>
        <w:rPr>
          <w:sz w:val="24"/>
        </w:rPr>
      </w:pPr>
      <w:r>
        <w:rPr>
          <w:sz w:val="24"/>
        </w:rPr>
        <w:t>Au contraire, notre objectif historique doit être de dissoudre l’influence majoritaire des Ds sur les masses travailleuses et, par ce chemin, de réaliser l’adhésion progressive des masses politique</w:t>
        <w:softHyphen/>
        <w:t>ment actives à un projet politique différent. La formation du gouvernement D’Alema, qui impose à l’appareil Ds de s’exposer fortement dans la gestion de la politique de la confédé</w:t>
        <w:softHyphen/>
        <w:t>ration patrona</w:t>
        <w:softHyphen/>
        <w:t>le, dégage un grand espace de représentativité politique et sociale sur la gauche des Ds. Les con</w:t>
        <w:softHyphen/>
        <w:t>di</w:t>
        <w:softHyphen/>
        <w:softHyphen/>
        <w:t>tions potentielles d’une bataille pour l’hégémonie à gauche sont donc sous certains aspects, plus avancées aujourd’hui que hier. Dans les luttes, sur la base des revendications de classe et avec les né</w:t>
        <w:softHyphen/>
        <w:t>ces</w:t>
        <w:softHyphen/>
        <w:t>saires articulations tactiques, la politique du parti doit s’efforcer de démon</w:t>
        <w:softHyphen/>
        <w:t>trer aux masses la véritable et irréformable nature de l’appareil Ds, le caractère illusoire de tout hypothèse de pou</w:t>
        <w:softHyphen/>
        <w:t>voir le “recouvrer”. Les défis unitaires lancés au sommet des Ds - qui, sous certaines conditions, peuvent se révéler tactiquement opportuns - doivent donc être subordonnées à cet objectif stra</w:t>
        <w:softHyphen/>
        <w:t>tégique.</w:t>
      </w:r>
    </w:p>
    <w:p>
      <w:pPr>
        <w:pStyle w:val="Normal"/>
        <w:rPr>
          <w:sz w:val="24"/>
        </w:rPr>
      </w:pPr>
      <w:r>
        <w:rPr>
          <w:sz w:val="24"/>
        </w:rPr>
        <w:t>Tout cela, dans la conscience que l’édification d’une direction alternative du mouvement ouvrier est une condition décisive aussi bien pour procéder à la recomposition d’un bloc social alternatif, que pour réaffirmer en perspective une alternative anticapitaliste.</w:t>
      </w:r>
    </w:p>
    <w:p>
      <w:pPr>
        <w:pStyle w:val="Normal"/>
        <w:rPr>
          <w:sz w:val="24"/>
        </w:rPr>
      </w:pPr>
      <w:r>
        <w:rPr>
          <w:sz w:val="24"/>
        </w:rPr>
        <w:t>A son tour, cette politique d’hégémonie exige la netteté et la cohérence de l’opposition commu</w:t>
        <w:softHyphen/>
        <w:t>niste, sur le côté institutionnel aussi bien que dans l’intervention civile.</w:t>
      </w:r>
    </w:p>
    <w:p>
      <w:pPr>
        <w:pStyle w:val="Heading2"/>
        <w:ind w:left="709" w:hanging="709"/>
        <w:rPr/>
      </w:pPr>
      <w:r>
        <w:rPr/>
        <w:t>2.8</w:t>
        <w:tab/>
        <w:t>Pour une opposition du PRC envers les gouvernements locaux, à partir des régions et des grandes villes.</w:t>
      </w:r>
    </w:p>
    <w:p>
      <w:pPr>
        <w:pStyle w:val="Normal"/>
        <w:rPr>
          <w:sz w:val="24"/>
        </w:rPr>
      </w:pPr>
      <w:r>
        <w:rPr>
          <w:sz w:val="24"/>
        </w:rPr>
        <w:t>Las première implication de cette nouvelle position est un une nouvelle attitude de notre parti en</w:t>
        <w:softHyphen/>
        <w:t>vers les gouvernements locaux de centre-gauche. La politique bourgeoise de centre-gauche ne se dé</w:t>
        <w:softHyphen/>
        <w:t>ve</w:t>
        <w:softHyphen/>
        <w:t>loppe pas qu’au niveau national, elle se manifeste aussi au niveau local, où elle trouve même des laboratoire avancés d’expérimentation. Et aujourd’hui la nouvelle extension formelle de la con</w:t>
        <w:softHyphen/>
        <w:t>cer</w:t>
        <w:softHyphen/>
        <w:t>tation nationale aux principaux organismes locaux renforce encore plus le lien politique et de classe entre le cadre national et le cadre local.</w:t>
      </w:r>
    </w:p>
    <w:p>
      <w:pPr>
        <w:pStyle w:val="Normal"/>
        <w:rPr>
          <w:sz w:val="24"/>
        </w:rPr>
      </w:pPr>
      <w:r>
        <w:rPr>
          <w:sz w:val="24"/>
        </w:rPr>
        <w:t>L’opposition communiste au centre-gauche national ne saurait donc pas s’accompagner à un sou</w:t>
        <w:softHyphen/>
        <w:t>tien du PRC à ses expressions locales. En particulier, il faut  reconsidérer notre partipation ou no</w:t>
        <w:softHyphen/>
        <w:t>tre soutien à des gouvernements de centre-gauche dans les régions et les grandes villes. En effet, le PRC ne peurt pas d’opposer aux budgets nationaux et négocier ensuite le conséquences locales de ces budgets (coupes, privatisations, bradage du territoire); il ne peut pas s’opposer à la con</w:t>
        <w:softHyphen/>
        <w:t>cep</w:t>
        <w:softHyphen/>
        <w:t>tion nationale et continuer de soutenir ces grands maires tels que Rutelli, Castellani, Pericu, Cacciari, Bassolino, qui sont à tous les effets, et davantage encore aujourd’hui, partici</w:t>
        <w:softHyphen/>
        <w:t>pants et pro</w:t>
        <w:softHyphen/>
        <w:t>tagonistes de la concertation.</w:t>
      </w:r>
    </w:p>
    <w:p>
      <w:pPr>
        <w:pStyle w:val="Normal"/>
        <w:rPr>
          <w:sz w:val="24"/>
        </w:rPr>
      </w:pPr>
      <w:r>
        <w:rPr>
          <w:sz w:val="24"/>
        </w:rPr>
        <w:t>D’autre part, des expériences récentes et répétées, tout d’abord dans les grandes villes (Rome, Na</w:t>
        <w:softHyphen/>
        <w:t>ples, Gênes) nous ont démontré que le soutien au centre-gauche expose notre parti à l’usure de ses liaisons de masse et parfois au conflit ouvert avec des parties importantes du bloc alternatif.</w:t>
      </w:r>
    </w:p>
    <w:p>
      <w:pPr>
        <w:pStyle w:val="Normal"/>
        <w:rPr>
          <w:sz w:val="24"/>
        </w:rPr>
      </w:pPr>
      <w:r>
        <w:rPr>
          <w:sz w:val="24"/>
        </w:rPr>
        <w:t>Il faut donc un tournant qui souligne la cohérence entre position de classe et choix politiques à caractère instrumental. La relance de l’opposition de classe au gouvernement D’Alema, le travail de recomposition du bloc social alternatif et du mouvement de masse exigent de passer à l’opposi</w:t>
        <w:softHyphen/>
        <w:t>tion aussi sur le plan local, à partir des régions et des grandes villes.</w:t>
      </w:r>
    </w:p>
    <w:p>
      <w:pPr>
        <w:pStyle w:val="Normal"/>
        <w:rPr>
          <w:sz w:val="24"/>
        </w:rPr>
      </w:pPr>
      <w:r>
        <w:rPr>
          <w:sz w:val="24"/>
        </w:rPr>
        <w:t>Evidemment, la questionb se pose dans d’autres termes là où les communistes seraient partie de conseils locaux qui se placéraient réellement sur le plan de l’alternative; là où une action d’oppo</w:t>
        <w:softHyphen/>
        <w:t>sition au gouvernement national fortement liée aux intérêts de classe, en déhors de toute fausse neutralité institutionnelle, devient fondamentale.</w:t>
      </w:r>
    </w:p>
    <w:p>
      <w:pPr>
        <w:pStyle w:val="Normal"/>
        <w:rPr>
          <w:sz w:val="24"/>
        </w:rPr>
      </w:pPr>
      <w:r>
        <w:rPr>
          <w:sz w:val="24"/>
        </w:rPr>
        <w:t>Les chois éléctoraux du parti sur le plan local sont donc subordonnés à cette nouvelle orientation. Il n’excluent pas des attitudes tactiques qui puissent favoriser une influence politique plus large auprès de la base de masse des Ds, dans des conditions de pleine indépendance politique. Ils ex</w:t>
        <w:softHyphen/>
        <w:t>cluent des compromis qui affaiblissent l’indépendance politique des communistes en tant que for</w:t>
        <w:softHyphen/>
        <w:t>ce alternative au centre-gauche et à ses gouvernements.</w:t>
      </w:r>
    </w:p>
    <w:p>
      <w:pPr>
        <w:pStyle w:val="Heading2"/>
        <w:ind w:left="709" w:hanging="709"/>
        <w:rPr/>
      </w:pPr>
      <w:r>
        <w:rPr/>
        <w:t>2.9</w:t>
        <w:tab/>
        <w:t>Pour une action qui relance le mouvement de masse dans une nouvelle logique d’hégémonie</w:t>
      </w:r>
    </w:p>
    <w:p>
      <w:pPr>
        <w:pStyle w:val="Normal"/>
        <w:rPr>
          <w:sz w:val="24"/>
        </w:rPr>
      </w:pPr>
      <w:r>
        <w:rPr>
          <w:sz w:val="24"/>
        </w:rPr>
        <w:t>L’implication décisive du nouveau cours politique concerne le travail de reconstruction de l’oppo</w:t>
        <w:softHyphen/>
        <w:t>sition sociale et de masse au gouvernement.</w:t>
      </w:r>
    </w:p>
    <w:p>
      <w:pPr>
        <w:pStyle w:val="Normal"/>
        <w:rPr>
          <w:sz w:val="24"/>
        </w:rPr>
      </w:pPr>
      <w:r>
        <w:rPr>
          <w:sz w:val="24"/>
        </w:rPr>
        <w:t>Le PRC ne peut pas faire de l’opposition une simple défense des “raisons” des travailleurs sans payer le prix d’un simple rôle d’image (qui par ailleurs est aujourd’hui beaucoup plus problé</w:t>
        <w:softHyphen/>
        <w:t>ma</w:t>
        <w:softHyphen/>
        <w:t>tique) à des finz éléctoraux et institutionnels. L’opposition de classe au centre-gauche exige un bond important dans l’élaboration et dans l’initiative: assumer une nouvelle proposition de phase pour relancer le mouvement de masse contre le gouvernement, dans une logique nouvelle d’enra</w:t>
        <w:softHyphen/>
        <w:t>ci</w:t>
        <w:softHyphen/>
        <w:t>nement social, lutte pour l’hégémonie, recomposition du bloc d’alternative.</w:t>
      </w:r>
    </w:p>
    <w:p>
      <w:pPr>
        <w:pStyle w:val="Normal"/>
        <w:rPr>
          <w:sz w:val="24"/>
        </w:rPr>
      </w:pPr>
      <w:r>
        <w:rPr>
          <w:sz w:val="24"/>
        </w:rPr>
        <w:t>La conception et la pratique de la lutte pour l’hégémonie sont essentielles. Elle ne signifie pas im</w:t>
        <w:softHyphen/>
        <w:t>position ou auto-imposition du parti sur les masses et sur les mouvements dont évidemment il faut respecter la pleine autonomie organisée. Elle signifie au contraire que notre parti travaille et inter</w:t>
        <w:softHyphen/>
        <w:t>vient parmi les masses et dans les mouvements en ne se limitant pas à une action d’évoca</w:t>
        <w:softHyphen/>
        <w:t>tion, so</w:t>
        <w:softHyphen/>
        <w:t>li</w:t>
        <w:softHyphen/>
        <w:t>darité et soutien, mais avec des propositions claires et concrètes, sur des objectifs, des formes de lutte, des formes d’organisation, sur des débouchés politiques et conflictuels, évidemment dans le cadre de son propre projet général de recmposition anticapitaliste. En nous présentant ainsi com</w:t>
        <w:softHyphen/>
        <w:t>me point de référence et de direction alternative des luttes, ce qui constitue la condition détermi</w:t>
        <w:softHyphen/>
        <w:t>nante pour les soustraire au contrôle des sommets des Ds et des appareils syndicaux locaux, ces grands organisateurs de défaites.</w:t>
      </w:r>
    </w:p>
    <w:p>
      <w:pPr>
        <w:pStyle w:val="Normal"/>
        <w:rPr>
          <w:sz w:val="24"/>
        </w:rPr>
      </w:pPr>
      <w:r>
        <w:rPr>
          <w:sz w:val="24"/>
        </w:rPr>
        <w:t>La lutte pour l’hégémonie n’est donc pas qu’une nécessité d’affirmer notre parti, distincte de l’in</w:t>
        <w:softHyphen/>
        <w:t>té</w:t>
        <w:softHyphen/>
        <w:t>rêt général du mouvement ouvrier et des masses. Au contraire, elle répond à une nécessité vita</w:t>
        <w:softHyphen/>
        <w:t>le des grandes masses, et cela d’autant plus après les défaites subies  et les reculs conséquents; c’est la nécessité d’une direction politique et syndicale autre. En effet, sans cette nouvelle direc</w:t>
        <w:softHyphen/>
        <w:t>tion même les mouvements de masse les plus forts finissent par être limités, détournés, dissous et même “utilisés” à des fins étrangers à leurs motivations de classe, c’est l’expérience amère faite en automne 1994. Sans une nouvelle direction, un nouveau point de référence, une nouvelle pro</w:t>
        <w:softHyphen/>
        <w:t>po</w:t>
        <w:softHyphen/>
        <w:t>sition, aujourd’hui les difficultés qui se posent sur le plan même d’une possible reprise du mou</w:t>
        <w:softHyphen/>
        <w:t>vement de masse tendent à s’aggraver et à devenir chroniques.</w:t>
      </w:r>
    </w:p>
    <w:p>
      <w:pPr>
        <w:pStyle w:val="Heading2"/>
        <w:rPr/>
      </w:pPr>
      <w:r>
        <w:rPr/>
        <w:t>2.10</w:t>
        <w:tab/>
        <w:t>Préparer les conditions du mouvement, ne pas se limiter à l’invoquer</w:t>
      </w:r>
    </w:p>
    <w:p>
      <w:pPr>
        <w:pStyle w:val="Normal"/>
        <w:rPr>
          <w:sz w:val="24"/>
        </w:rPr>
      </w:pPr>
      <w:r>
        <w:rPr>
          <w:sz w:val="24"/>
        </w:rPr>
        <w:t>Dèvelopper et recomposer le mouvement de masse contre les politiques dominantes est une tâche complexe; cela d’autant plus après l’ultérieure détérioration de la situation sociale au cours de ces dernières deux années.</w:t>
      </w:r>
    </w:p>
    <w:p>
      <w:pPr>
        <w:pStyle w:val="Normal"/>
        <w:rPr>
          <w:sz w:val="24"/>
        </w:rPr>
      </w:pPr>
      <w:r>
        <w:rPr>
          <w:sz w:val="24"/>
        </w:rPr>
        <w:t>Mais justement la difficulté de la situation sociale et nos difficultés dans son cadre, demandent une réponse claire, en termes de ligne analytique et politique.</w:t>
      </w:r>
    </w:p>
    <w:p>
      <w:pPr>
        <w:pStyle w:val="Normal"/>
        <w:rPr>
          <w:sz w:val="24"/>
        </w:rPr>
      </w:pPr>
      <w:r>
        <w:rPr>
          <w:sz w:val="24"/>
        </w:rPr>
      </w:r>
    </w:p>
    <w:p>
      <w:pPr>
        <w:pStyle w:val="Normal"/>
        <w:rPr>
          <w:sz w:val="24"/>
        </w:rPr>
      </w:pPr>
      <w:r>
        <w:rPr>
          <w:sz w:val="24"/>
        </w:rPr>
        <w:t>Avant tout, il faut explicitement repousser, sans équivoques, le théorisations qui se présentent de façon cyclique dans des phases de reflux, concernant la fin de la centralité de classe. Malgré les défaites et les reculs subis, les potentia</w:t>
        <w:softHyphen/>
        <w:t>li</w:t>
        <w:softHyphen/>
        <w:t>tés de lutte de la classe travailleuse et des masses sont im</w:t>
        <w:softHyphen/>
        <w:t>menses. Bien sûr, la crise capitaliste réfaçonne les blocs sociaux, mais en même temps elle pré</w:t>
        <w:softHyphen/>
        <w:t>sen</w:t>
        <w:softHyphen/>
        <w:t xml:space="preserve">te à nouveau, sur des bases encore plus larges, toutes les conditions matérielles de la lutte de classe et du conflit, dans le monde et aussi en Europe. </w:t>
      </w:r>
    </w:p>
    <w:p>
      <w:pPr>
        <w:pStyle w:val="Normal"/>
        <w:rPr>
          <w:sz w:val="24"/>
        </w:rPr>
      </w:pPr>
      <w:r>
        <w:rPr>
          <w:sz w:val="24"/>
        </w:rPr>
        <w:t>Les grans processus de prolétarisation qui investissent les pays impérialistes eux-mêmes amassent de nouveaux fagots sur le plan social. Ce n’est pas par hasard que l’histoire européenne des an</w:t>
        <w:softHyphen/>
        <w:t>nées ‘90, dans une dynamique de brusques virages, a vu se répéter des explosions sociales, com</w:t>
        <w:softHyphen/>
        <w:t>me en 1994 en Italie, au mois de décembre 1995 en France, au cours des mois derniers au Dane</w:t>
        <w:softHyphen/>
        <w:t>mark et en Grèce, souvent avec des bases de masse encore plus étendues que dans les cycles pré</w:t>
        <w:softHyphen/>
        <w:t>cé</w:t>
        <w:softHyphen/>
        <w:softHyphen/>
        <w:t>dents de la lutte de classe.</w:t>
      </w:r>
    </w:p>
    <w:p>
      <w:pPr>
        <w:pStyle w:val="Normal"/>
        <w:rPr>
          <w:sz w:val="24"/>
        </w:rPr>
      </w:pPr>
      <w:r>
        <w:rPr>
          <w:sz w:val="24"/>
        </w:rPr>
        <w:t>Les conditions matérielles d’une explosion sociale en Italie sont donc bien présentes dans la situa</w:t>
        <w:softHyphen/>
        <w:t>tion de notre pays. Et les classes dominantes en sont bien conscientes, elles qui justement à cause de cela misent sur un équilibre politique (le centre-gauche) et sur une stratégie d’envelop</w:t>
        <w:softHyphen/>
        <w:t>pement (le pacte social) fonctionnels au but de prévenir et de désamorcer ces potentialités. Tâche premiè</w:t>
        <w:softHyphen/>
        <w:t>re de l’opposition communiste est alors de travailler à reconstruire dans le mouvement ou</w:t>
        <w:softHyphen/>
        <w:t>vrier et parmi les masses la conscience et la confiance dans ses propres possibilités de résistance et de con</w:t>
        <w:softHyphen/>
        <w:t>troffensive à l’égard des politiques dominantes, en arrêtant les larges tendances, aujourd’hui do</w:t>
        <w:softHyphen/>
        <w:t>mi</w:t>
        <w:softHyphen/>
        <w:t>nantes, à la démoralisation et au repli passif.</w:t>
      </w:r>
    </w:p>
    <w:p>
      <w:pPr>
        <w:pStyle w:val="Normal"/>
        <w:rPr>
          <w:sz w:val="24"/>
        </w:rPr>
      </w:pPr>
      <w:r>
        <w:rPr>
          <w:sz w:val="24"/>
        </w:rPr>
      </w:r>
    </w:p>
    <w:p>
      <w:pPr>
        <w:pStyle w:val="Normal"/>
        <w:rPr>
          <w:sz w:val="24"/>
        </w:rPr>
      </w:pPr>
      <w:r>
        <w:rPr>
          <w:sz w:val="24"/>
        </w:rPr>
        <w:t>En même temps, l’expérience nous dit qu’un mouvement de masse ne démarre pas sur décision du parti, mais se greffe sur la réalité imprévisible et concrète du conflit social et politique de clas</w:t>
        <w:softHyphen/>
        <w:t>se.</w:t>
      </w:r>
    </w:p>
    <w:p>
      <w:pPr>
        <w:pStyle w:val="Normal"/>
        <w:rPr>
          <w:sz w:val="24"/>
        </w:rPr>
      </w:pPr>
      <w:r>
        <w:rPr>
          <w:sz w:val="24"/>
        </w:rPr>
        <w:t>Alors, le rôle du PRC n’est pas d’invoquer le mouvement ou de s’illusionner de pouvoir le rem</w:t>
        <w:softHyphen/>
        <w:t>pla</w:t>
        <w:softHyphen/>
        <w:t>cer par ses propres initiatives de parti. Son rôle est de travailler avec patience et de façon ca</w:t>
        <w:softHyphen/>
        <w:t>pil</w:t>
        <w:softHyphen/>
        <w:t>laire parmi les masses pour favoriser les conditions d’une large radicalisation sociale suivant une ligne de recomposition d’un bloc anticapitaliste.</w:t>
      </w:r>
    </w:p>
    <w:p>
      <w:pPr>
        <w:pStyle w:val="Normal"/>
        <w:rPr>
          <w:sz w:val="24"/>
        </w:rPr>
      </w:pPr>
      <w:r>
        <w:rPr>
          <w:sz w:val="24"/>
        </w:rPr>
        <w:t>Il est donc essentiel d’insérer activement le parti dans tout milieu de masse, dans toute réalité de mouvement, dans tout pli de conflit tout limité et partiel qu’il puisse être, en assumant la respon</w:t>
        <w:softHyphen/>
        <w:t>sa</w:t>
        <w:softHyphen/>
        <w:t>bilité de nos suggestions et propositions en rapport direct avec les exigences concrètes de cha</w:t>
        <w:softHyphen/>
        <w:t>que secteur du prolétariat et des masses opprimées. Mais en même temps il nous est nécessaire de tra</w:t>
        <w:softHyphen/>
        <w:t xml:space="preserve">vailler suivant une logique d’unification visant à recomposer l’unité des différents sujets du bloc social alternatif contre les processus de recul et de désagrégation. </w:t>
      </w:r>
    </w:p>
    <w:p>
      <w:pPr>
        <w:pStyle w:val="Heading2"/>
        <w:rPr/>
      </w:pPr>
      <w:r>
        <w:rPr/>
        <w:t>2.11</w:t>
        <w:tab/>
        <w:t>Pour un conflit général du monde du travail et des chômeurs</w:t>
      </w:r>
    </w:p>
    <w:p>
      <w:pPr>
        <w:pStyle w:val="Normal"/>
        <w:rPr>
          <w:sz w:val="24"/>
        </w:rPr>
      </w:pPr>
      <w:r>
        <w:rPr>
          <w:sz w:val="24"/>
        </w:rPr>
        <w:t>En ce sens, il faut que notre parti présente une proposition de revendication de phase pour la re</w:t>
        <w:softHyphen/>
        <w:t>com</w:t>
        <w:softHyphen/>
        <w:t>position du bloc social. Cette proposition ne saurait être l’addition abstraite des objectifs de pro</w:t>
        <w:softHyphen/>
        <w:t>gram</w:t>
        <w:softHyphen/>
        <w:t>mne du parti, ni saurait-elle se réduire à la revendication, pourtant juste, des 35 heures. Au contraire, elle doit répondre à l’articulation complexe du bloc alternatif et à l’exigence de sa ré</w:t>
        <w:softHyphen/>
        <w:t xml:space="preserve">unification aujourd’hui: la réunification du travailleur qui fait des heures supplémentaires, du travailleur précaire et flexible, du chômeur et du jeune sans travail. </w:t>
      </w:r>
    </w:p>
    <w:p>
      <w:pPr>
        <w:pStyle w:val="Normal"/>
        <w:rPr/>
      </w:pPr>
      <w:r>
        <w:rPr>
          <w:sz w:val="24"/>
        </w:rPr>
        <w:t xml:space="preserve">Cette exigence de réunification ne passe pas par une simple logique syndicale et de secteur. Elle ne peut pas être réalisée en respectant les compatibilités d’un capitalisme en crise et du “pacte de stabilité”. Elle passe </w:t>
      </w:r>
      <w:r>
        <w:rPr>
          <w:rFonts w:cs="Broadway" w:ascii="Broadway" w:hAnsi="Broadway"/>
          <w:sz w:val="24"/>
        </w:rPr>
        <w:t xml:space="preserve"> </w:t>
      </w:r>
      <w:r>
        <w:rPr>
          <w:sz w:val="24"/>
        </w:rPr>
        <w:t>au contraire par le développement d’un conflit général du monde du travail, des jeunes et des chômeurs, sur une plateforme commune entièrement fondée sur les exigences des classes subalternes. Dans la situation présente, seulement un conflit général sur une plate</w:t>
        <w:softHyphen/>
        <w:t>for</w:t>
        <w:softHyphen/>
        <w:t>me commune peut unifier les forces existantes, les soustraire à la dynamique de fragmentation et de défaite en ordre dispersé, insérer une reprise réelle de mobilisation et de recomposition du front alternatif. Le PRC peut et doit donc présenter ouvertement cette proposition en l’assortissant aux objectifs suivants:</w:t>
      </w:r>
    </w:p>
    <w:p>
      <w:pPr>
        <w:pStyle w:val="Normal"/>
        <w:numPr>
          <w:ilvl w:val="0"/>
          <w:numId w:val="3"/>
        </w:numPr>
        <w:tabs>
          <w:tab w:val="clear" w:pos="708"/>
          <w:tab w:val="left" w:pos="426" w:leader="none"/>
        </w:tabs>
        <w:ind w:left="426" w:hanging="426"/>
        <w:rPr/>
      </w:pPr>
      <w:r>
        <w:rPr>
          <w:sz w:val="24"/>
        </w:rPr>
        <w:t>la réduction</w:t>
      </w:r>
      <w:r>
        <w:rPr>
          <w:sz w:val="32"/>
        </w:rPr>
        <w:t xml:space="preserve"> </w:t>
      </w:r>
      <w:r>
        <w:rPr>
          <w:sz w:val="24"/>
        </w:rPr>
        <w:t xml:space="preserve">immédiatement et généralisée du temps de travail à 35 heures, à salaire égal, </w:t>
        <w:tab/>
        <w:t>sans flexibilité et annualisation, sans financements aux patrons et à la charge des profits, avec une limitation drastique des heures supplémentaires;</w:t>
      </w:r>
    </w:p>
    <w:p>
      <w:pPr>
        <w:pStyle w:val="Normal"/>
        <w:numPr>
          <w:ilvl w:val="0"/>
          <w:numId w:val="3"/>
        </w:numPr>
        <w:tabs>
          <w:tab w:val="clear" w:pos="708"/>
          <w:tab w:val="left" w:pos="426" w:leader="none"/>
        </w:tabs>
        <w:ind w:left="426" w:hanging="426"/>
        <w:rPr>
          <w:sz w:val="24"/>
        </w:rPr>
      </w:pPr>
      <w:r>
        <w:rPr>
          <w:sz w:val="24"/>
        </w:rPr>
        <w:t>la transformation de tous les contrats atypiques et particuliers en contrats a temps plein et indéterminé;</w:t>
      </w:r>
    </w:p>
    <w:p>
      <w:pPr>
        <w:pStyle w:val="Normal"/>
        <w:numPr>
          <w:ilvl w:val="0"/>
          <w:numId w:val="3"/>
        </w:numPr>
        <w:tabs>
          <w:tab w:val="clear" w:pos="708"/>
          <w:tab w:val="left" w:pos="426" w:leader="none"/>
        </w:tabs>
        <w:ind w:left="426" w:hanging="426"/>
        <w:rPr>
          <w:sz w:val="24"/>
        </w:rPr>
      </w:pPr>
      <w:r>
        <w:rPr>
          <w:sz w:val="24"/>
        </w:rPr>
        <w:t>une récupération salariale réelle par une augmentation significative et égale pout tout le monde;</w:t>
      </w:r>
    </w:p>
    <w:p>
      <w:pPr>
        <w:pStyle w:val="Normal"/>
        <w:numPr>
          <w:ilvl w:val="0"/>
          <w:numId w:val="3"/>
        </w:numPr>
        <w:tabs>
          <w:tab w:val="clear" w:pos="708"/>
          <w:tab w:val="left" w:pos="426" w:leader="none"/>
        </w:tabs>
        <w:ind w:left="426" w:hanging="426"/>
        <w:rPr>
          <w:sz w:val="24"/>
        </w:rPr>
      </w:pPr>
      <w:r>
        <w:rPr>
          <w:sz w:val="24"/>
        </w:rPr>
        <w:t>un salaire social digne et garanti pour les chômeurs;</w:t>
      </w:r>
    </w:p>
    <w:p>
      <w:pPr>
        <w:pStyle w:val="Normal"/>
        <w:numPr>
          <w:ilvl w:val="0"/>
          <w:numId w:val="3"/>
        </w:numPr>
        <w:tabs>
          <w:tab w:val="clear" w:pos="708"/>
          <w:tab w:val="left" w:pos="426" w:leader="none"/>
        </w:tabs>
        <w:ind w:left="426" w:hanging="426"/>
        <w:rPr>
          <w:sz w:val="24"/>
        </w:rPr>
      </w:pPr>
      <w:r>
        <w:rPr>
          <w:sz w:val="24"/>
        </w:rPr>
        <w:t xml:space="preserve">la reconnaissance et l’extension des droits syndicaux à tous les travailleurs subordonnés, </w:t>
        <w:tab/>
        <w:t>in</w:t>
        <w:softHyphen/>
        <w:t>dé</w:t>
        <w:softHyphen/>
        <w:t>pendamment du type de contrat et des dimensions de l’entreprise.</w:t>
      </w:r>
    </w:p>
    <w:p>
      <w:pPr>
        <w:pStyle w:val="Normal"/>
        <w:rPr>
          <w:sz w:val="24"/>
        </w:rPr>
      </w:pPr>
      <w:r>
        <w:rPr>
          <w:sz w:val="24"/>
        </w:rPr>
        <w:t>Bien sûr, cette plateforme peut et doit prendre des formes différentes suivant les lieux sociaux d’in</w:t>
        <w:softHyphen/>
        <w:t>tervention. Mais elle peut constituer le point de référence unificateur pour le travail de masse du parti dans les mouvements de lutte, dans les organisations de masse, sur le territoire, en sur</w:t>
        <w:softHyphen/>
        <w:t>montant les nombreuses tendances sectorielles et locales. Indépendamment des résultats immé</w:t>
        <w:softHyphen/>
        <w:t>diats, ce travail de masse pour le conflit généralisé peut devenir un travail préparatoire précieux pour le développement et l’orientation du mouvement avenir.</w:t>
      </w:r>
    </w:p>
    <w:p>
      <w:pPr>
        <w:pStyle w:val="Heading2"/>
        <w:rPr/>
      </w:pPr>
      <w:r>
        <w:rPr/>
        <w:t>2.12</w:t>
        <w:tab/>
        <w:t>Pour une union nationale des chômeurs pour le salaire social</w:t>
      </w:r>
    </w:p>
    <w:p>
      <w:pPr>
        <w:pStyle w:val="Normal"/>
        <w:rPr>
          <w:sz w:val="24"/>
        </w:rPr>
      </w:pPr>
      <w:r>
        <w:rPr>
          <w:sz w:val="24"/>
        </w:rPr>
        <w:t>Une intervention finalisée du parti dans le mouvement présent des chômeurs, aujourd’hui frag</w:t>
        <w:softHyphen/>
        <w:t>menté et divisé, est importante. Ici aussi il faut surmonter une logique de simple soutien et soli</w:t>
        <w:softHyphen/>
        <w:t>da</w:t>
        <w:softHyphen/>
        <w:t>ri</w:t>
        <w:softHyphen/>
        <w:t>té, ou bien de médiation entre mouvement et institutions. Le PRC doit faire des propositions dé</w:t>
        <w:softHyphen/>
        <w:t xml:space="preserve">finies de construction et d’orientation d’un mouvement unitaire des chômeurs, en tant que sujet de conflit et de lutte contre le gouvernement. </w:t>
      </w:r>
    </w:p>
    <w:p>
      <w:pPr>
        <w:pStyle w:val="Normal"/>
        <w:rPr>
          <w:sz w:val="24"/>
        </w:rPr>
      </w:pPr>
      <w:r>
        <w:rPr>
          <w:sz w:val="24"/>
        </w:rPr>
        <w:t>Tout d’abord, il est essentiel de faire une proposition d’unification organisationnelle des chô</w:t>
        <w:softHyphen/>
        <w:t>meurs dans la perspective d’une “Union nationale” démocratiquement costituée et représentative. Une assemblée nationale à Naples des structures et des comités des chômeurs, opportunément préparée et construite, peut être un premier pas dans cette direction.</w:t>
      </w:r>
    </w:p>
    <w:p>
      <w:pPr>
        <w:pStyle w:val="Normal"/>
        <w:rPr>
          <w:sz w:val="24"/>
        </w:rPr>
      </w:pPr>
      <w:r>
        <w:rPr>
          <w:sz w:val="24"/>
        </w:rPr>
        <w:t>Deuxièmement, une proposition de revendication est indispensable. Dans ce sens, une importance par</w:t>
        <w:softHyphen/>
        <w:t>ticulière doit être attribuée à la revendication du salaire social pour les chômeurs en quête de travail, en tant que terrein unificateur de mobilisation et de lutte, à partir du Midi. Le PRC est ap</w:t>
        <w:softHyphen/>
        <w:t>pelé à surmonter ses résistances à cette indication fondamentale.</w:t>
      </w:r>
    </w:p>
    <w:p>
      <w:pPr>
        <w:pStyle w:val="Normal"/>
        <w:rPr>
          <w:sz w:val="24"/>
        </w:rPr>
      </w:pPr>
      <w:r>
        <w:rPr>
          <w:sz w:val="24"/>
        </w:rPr>
        <w:t>Il est erroné d’opposer la revendication du travail et de la réduction du temps de travail à l’objec</w:t>
        <w:softHyphen/>
        <w:t>tif du salaire social, en réduisant ce dernier à la revendication de quelques facilités particulières. On ne saurait non plus revendiquer le soi-disant “travail minimum garanti” sans se subordonner dans les faits aux tendances actuelles à la précarisation. Cette ligne doit être rectifiée à fond. Tout en luttant pour distribuer sur tout le monde le travail existant, tout en revendi</w:t>
        <w:softHyphen/>
        <w:t>quant le droit au travail en fonction des besoins sociaux et en proposant donc des luttes et conflits pour ob</w:t>
        <w:softHyphen/>
        <w:t>tenir des embauches finalisées, les communistes peuvent et doivent revendiquer aussi le droit à la vie pour tous ceux qui cherchent un travail. C’est là une revendication alternative non pas au travail mais au travail précaire, aux salaires de zone, à la flexibilité en tant que levier du chantage à l’égard des travailleurs embauchés et en tant que déni de droits pour les jeunes chômeurs. C’est là une re</w:t>
        <w:softHyphen/>
        <w:t>ven</w:t>
        <w:softHyphen/>
        <w:t>dication historique des communistes aux époques de crise, qui est fonctionnelle à l’organisa</w:t>
        <w:softHyphen/>
        <w:t>tion et à la mobilisation des chômeurs, pour les soustraire aux pressions patronales, à l’avilis</w:t>
        <w:softHyphen/>
        <w:t>sement sociale et à la criminalité, pour renforcer leur unité avec les travail</w:t>
        <w:softHyphen/>
        <w:t>leurs et donc aussi leur lutte pour le travail. Finalement, c’est une revendication d’indépendance du mouvement ouvrier vis-à-vis des compatibilités du capital, car elle touche la double contradic</w:t>
        <w:softHyphen/>
        <w:t>tion d’une crise sans dé</w:t>
        <w:softHyphen/>
        <w:t>ve</w:t>
        <w:softHyphen/>
        <w:t>lop</w:t>
        <w:softHyphen/>
        <w:t>pement et d’un développement sans emploi.</w:t>
      </w:r>
    </w:p>
    <w:p>
      <w:pPr>
        <w:pStyle w:val="Normal"/>
        <w:rPr>
          <w:sz w:val="24"/>
        </w:rPr>
      </w:pPr>
      <w:r>
        <w:rPr>
          <w:sz w:val="24"/>
        </w:rPr>
        <w:t xml:space="preserve">Dans la situation italienne présente et en particulier dans le Sud cette revendication peut produire des contradictions importantes dans le bloc réactionnaire lui même, à l’avantage du mouvement ouvrier et de la lutte pour l’hégémonie sur les grandes masses du Midi.             </w:t>
      </w:r>
    </w:p>
    <w:p>
      <w:pPr>
        <w:pStyle w:val="Heading2"/>
        <w:rPr/>
      </w:pPr>
      <w:r>
        <w:rPr/>
        <w:t>2.13</w:t>
        <w:tab/>
        <w:t>Pour une refondation syndicale cohérente</w:t>
      </w:r>
    </w:p>
    <w:p>
      <w:pPr>
        <w:pStyle w:val="Normal"/>
        <w:rPr>
          <w:sz w:val="24"/>
        </w:rPr>
      </w:pPr>
      <w:r>
        <w:rPr>
          <w:sz w:val="24"/>
        </w:rPr>
        <w:t>L’emplacement de notre parti à l’opposition doit s’accompagner à un tournant résolu de notre poli</w:t>
        <w:softHyphen/>
        <w:t xml:space="preserve">tique syndicale. </w:t>
      </w:r>
    </w:p>
    <w:p>
      <w:pPr>
        <w:pStyle w:val="Normal"/>
        <w:rPr>
          <w:sz w:val="24"/>
        </w:rPr>
      </w:pPr>
      <w:r>
        <w:rPr>
          <w:sz w:val="24"/>
        </w:rPr>
        <w:t>Avant tout, il est essentiel de formuler un jugement de fond, clair et sans équivoques, sur la natu</w:t>
        <w:softHyphen/>
        <w:t>re des bureaucraties syndicales, ces véritables agences de la classe dominante à l’intérieur du mou</w:t>
        <w:softHyphen/>
        <w:t>ve</w:t>
        <w:softHyphen/>
        <w:t>ment ouvrier. La politique de concertation des groupes dirigeants confédéraux, et en parti</w:t>
        <w:softHyphen/>
        <w:t>cu</w:t>
        <w:softHyphen/>
        <w:t>lier de la Cgil, ne représente pas tout simplement une “politique erronée”, ou bien une “er</w:t>
        <w:softHyphen/>
        <w:t>reur bu</w:t>
        <w:softHyphen/>
        <w:softHyphen/>
        <w:t>reau</w:t>
        <w:softHyphen/>
        <w:t>cratique”, aussi grave qu’elle puisse être. Elle reflète la nature profonde des appareils bu</w:t>
        <w:softHyphen/>
        <w:t>reau</w:t>
        <w:softHyphen/>
        <w:t>crat</w:t>
        <w:softHyphen/>
        <w:t>iques du syndicat: une “classe politique” et une structure correspondante par l’entremise des</w:t>
        <w:softHyphen/>
        <w:t>quelles le grand capital exerce et perpétue sa domination de classe.</w:t>
      </w:r>
    </w:p>
    <w:p>
      <w:pPr>
        <w:pStyle w:val="Normal"/>
        <w:rPr>
          <w:sz w:val="24"/>
        </w:rPr>
      </w:pPr>
      <w:r>
        <w:rPr>
          <w:sz w:val="24"/>
        </w:rPr>
        <w:t xml:space="preserve">Le premier devoir de notre parti est donc de surmonter l’optique suivi jusqu’ici de “déplacer sur la gauche l’axe de la Cgil”. Au contraire, le PRC est appelé à prendre comme nouvel axe de sa politique syndicale une lutte ouverte pour chasser la bureaucratie hors du mouvement syndical, en jugeant que ces structures sont “non réformables”. </w:t>
      </w:r>
    </w:p>
    <w:p>
      <w:pPr>
        <w:pStyle w:val="Normal"/>
        <w:rPr>
          <w:sz w:val="24"/>
        </w:rPr>
      </w:pPr>
      <w:r>
        <w:rPr>
          <w:sz w:val="24"/>
        </w:rPr>
        <w:t>Cela n’exclue pas que les communistes travaillent dans les organisation traditionnelles et en parti</w:t>
        <w:softHyphen/>
        <w:t>cu</w:t>
        <w:softHyphen/>
        <w:t>lier dans la Cgil. Mais sûrement cela comporte l’abandon total de toute logique de pres</w:t>
        <w:softHyphen/>
        <w:t>sion, fût-</w:t>
        <w:softHyphen/>
        <w:t>elle la plus radicale, sur les bureaucraties dirigeantes, et le développement d’une opposition ou</w:t>
        <w:softHyphen/>
        <w:t>verte, capable de mettre au défi les “règles” de l’appareil syndical et de se présenter en tant que référence autonome pour l’ensemble des travailleurs et des travailleuses.</w:t>
      </w:r>
    </w:p>
    <w:p>
      <w:pPr>
        <w:pStyle w:val="Normal"/>
        <w:rPr>
          <w:sz w:val="24"/>
        </w:rPr>
      </w:pPr>
      <w:r>
        <w:rPr>
          <w:sz w:val="24"/>
        </w:rPr>
        <w:t>En ce sens, il faut honnêtement tirer les conclusions de la faillite objective, à l’intérieur de la Cgil, aussi bien de l’exérience de l’Aire programmatique des communistes que d’Alternative syndicale.</w:t>
      </w:r>
    </w:p>
    <w:p>
      <w:pPr>
        <w:pStyle w:val="Normal"/>
        <w:rPr>
          <w:sz w:val="24"/>
        </w:rPr>
      </w:pPr>
      <w:r>
        <w:rPr>
          <w:sz w:val="24"/>
        </w:rPr>
        <w:t>La première a été une tentative su sommet de produire une courroie de transmission du PRC au sein de la Cgil, subordonnée en particulier aux choix instables du groupe dirigeant du parti et à ses exigences tactiques dans la négociation de gouvernement; le soutien actif de la part de l‘Aire programmatique aux budgets du gouvernement Prodi en ont été le reflet.</w:t>
      </w:r>
    </w:p>
    <w:p>
      <w:pPr>
        <w:pStyle w:val="Normal"/>
        <w:rPr>
          <w:sz w:val="24"/>
        </w:rPr>
      </w:pPr>
      <w:r>
        <w:rPr>
          <w:sz w:val="24"/>
        </w:rPr>
        <w:t>Mais aussi le groupe dirigeant d’Alternative syndicale n’a produit aucuneéelle alternative de classe à la politique de la bureaucratie; il s’est au contraire enfermé dans une logiique de pres</w:t>
        <w:softHyphen/>
        <w:t>sion, en tant que “minorité de congrès” sur la base d’une approche réformiste dans sa substance en ce qui concerne le conflit social en cours; une approche qui trouve aujourd’hui son reflet dans l’a</w:t>
        <w:softHyphen/>
        <w:t>dhé</w:t>
        <w:softHyphen/>
        <w:t>sion au programme du soi-disant “Form anti-libériste”, fondé sur une ligne néo-kéyné</w:t>
        <w:softHyphen/>
        <w:t>sien</w:t>
        <w:softHyphen/>
        <w:t>ne, acceptée aujoud’hui malheureusement par une large partie du syndicalisme de classe. Les choix graves faits sur le plan politique et de parti par le groupe dirigeant d’Alternative syndicale ne peuvent donc pas être considérés comme des faits contingents, ils sont en définitive le fruit de sa ligne poli</w:t>
        <w:softHyphen/>
        <w:t>ti</w:t>
        <w:softHyphen/>
        <w:t>co-syndicale dans son ensemble, ainsi que de l’adaptation aux pressions du milieu bureaucrati</w:t>
        <w:softHyphen/>
        <w:t>que, un résultat qui présente le risque d’une involution ultérieure.</w:t>
      </w:r>
    </w:p>
    <w:p>
      <w:pPr>
        <w:pStyle w:val="Normal"/>
        <w:rPr>
          <w:sz w:val="24"/>
        </w:rPr>
      </w:pPr>
      <w:r>
        <w:rPr>
          <w:sz w:val="24"/>
        </w:rPr>
      </w:r>
    </w:p>
    <w:p>
      <w:pPr>
        <w:pStyle w:val="Normal"/>
        <w:rPr>
          <w:sz w:val="24"/>
        </w:rPr>
      </w:pPr>
      <w:r>
        <w:rPr>
          <w:sz w:val="24"/>
        </w:rPr>
        <w:t>De ce bilan ressortit la nécessité et l’urgence d’un nouveau tournant de notre action syndicale.</w:t>
      </w:r>
    </w:p>
    <w:p>
      <w:pPr>
        <w:pStyle w:val="Normal"/>
        <w:rPr>
          <w:sz w:val="24"/>
        </w:rPr>
      </w:pPr>
      <w:r>
        <w:rPr>
          <w:sz w:val="24"/>
        </w:rPr>
        <w:t>Dans la Cgil il faut travailler au développement d’une aire classiste de façon cohérente et radi</w:t>
        <w:softHyphen/>
        <w:t>cale, fondée sur les militants communistes, mais ouverte aussi à l’aggrégation d’autres secteurs in</w:t>
        <w:softHyphen/>
        <w:t>dé</w:t>
        <w:softHyphen/>
        <w:t>pendants, une aire visant à l’hégémonie sur l’ensemble de la gauche de la confédération et qui soit fondée sur un programme d’action anti-buraucratique et anticapitaliste, en opposition ouverte aux groupes dirigeants; cette recomposition classiste ne peut pas continuer à être paralisée par la logique de “attente” de la gauche Fiom (Cremaschi), c’est-à-dire de l’aile gauche de la bureaucra</w:t>
        <w:softHyphen/>
        <w:t>tie syndicale, sans payer pour cela le prix de dégats considérables.</w:t>
      </w:r>
    </w:p>
    <w:p>
      <w:pPr>
        <w:pStyle w:val="Normal"/>
        <w:rPr>
          <w:sz w:val="24"/>
        </w:rPr>
      </w:pPr>
      <w:r>
        <w:rPr>
          <w:sz w:val="24"/>
        </w:rPr>
        <w:t>En même temps, le PRC doit travailler à établir dans son action une liaison constante entre cette gauche refondée à l’intérieur de la Cgil et les camarades communistes qui développent leur action dans le syndicalisme extra-confédéral; un syndicalisme qui présente, évidemment, un terrain d’in</w:t>
        <w:softHyphen/>
        <w:t>ter</w:t>
        <w:softHyphen/>
        <w:t>vention plus avancé sur le plan des objectifs politiques et syndicaux et qui toutefois, sur des ba</w:t>
        <w:softHyphen/>
        <w:t>ses différentes, est lui aussi marqué par des limites réelles, bien au délà des limites de son in</w:t>
        <w:softHyphen/>
        <w:t>fluence, telles que la tendance chronique à la fragmentation.</w:t>
      </w:r>
    </w:p>
    <w:p>
      <w:pPr>
        <w:pStyle w:val="Normal"/>
        <w:rPr>
          <w:sz w:val="24"/>
        </w:rPr>
      </w:pPr>
      <w:r>
        <w:rPr>
          <w:sz w:val="24"/>
        </w:rPr>
        <w:t>Le PRC ne peut pas se bercer dans l’illusion de pouvoir “par décret” surmonter la répartition pré</w:t>
        <w:softHyphen/>
        <w:t>sen</w:t>
        <w:softHyphen/>
        <w:t>te des militants communistes dans plusieures organisations syndicales; c’est une réalité san</w:t>
        <w:softHyphen/>
        <w:t>c</w:t>
        <w:softHyphen/>
        <w:t>tion</w:t>
        <w:softHyphen/>
        <w:t>née et “légitimisée” aussi bien par la complexité objective de la question syndicale, que par les vicissitudes conrètes du syndicalisme italien, et seulement le développement de la lutte de classe et l’expérience de la lutte anti-bureaucratique pourront permettre de la surmonter.</w:t>
      </w:r>
    </w:p>
    <w:p>
      <w:pPr>
        <w:pStyle w:val="Normal"/>
        <w:rPr>
          <w:sz w:val="24"/>
        </w:rPr>
      </w:pPr>
      <w:r>
        <w:rPr>
          <w:sz w:val="24"/>
        </w:rPr>
        <w:t>Le PRC peut donc et doit indiquer, dès maintenant, l’axe général de sa proposition et les bases de programme qui doivent unir les militants syndicaux communistes, qu’ils se placent dans le syndi</w:t>
        <w:softHyphen/>
        <w:t>cat confédéral ou bien da la gauche extra-confédérale.</w:t>
      </w:r>
    </w:p>
    <w:p>
      <w:pPr>
        <w:pStyle w:val="Normal"/>
        <w:rPr>
          <w:sz w:val="24"/>
        </w:rPr>
      </w:pPr>
      <w:r>
        <w:rPr>
          <w:sz w:val="24"/>
        </w:rPr>
        <w:t xml:space="preserve">L’axe général que le IVème congrès propose est la “constituante pour un syndicat classiste, unitaire, confédéral, démocratique et de masse”. </w:t>
      </w:r>
    </w:p>
    <w:p>
      <w:pPr>
        <w:pStyle w:val="Normal"/>
        <w:rPr>
          <w:sz w:val="24"/>
        </w:rPr>
      </w:pPr>
      <w:r>
        <w:rPr>
          <w:sz w:val="24"/>
        </w:rPr>
        <w:t>Avec cette indication les communistes s’adressent à l’ensemble des travailleurs et des travailleuses en leur demandant de s’unir, sur les bases les plus larges, dans une confédération syndicale uni</w:t>
        <w:softHyphen/>
        <w:t>tai</w:t>
        <w:softHyphen/>
        <w:t>re, fondée sur la démocratie des travailleurs et sur la défense de leurs intérêts autonomes, en rompant avec les bureaucraties dirigeantes existantes. Cela signifie présenter la perspective d’une unité du bas, à partir des assemblées unitaires des inscrits (et non inscrits) sur les lieux de travail. Cela signifie opposer la perspective de l’unité du bas à des hypothèses de recomposition bureau</w:t>
        <w:softHyphen/>
        <w:t>cra</w:t>
        <w:softHyphen/>
        <w:t>ti</w:t>
        <w:softHyphen/>
        <w:t xml:space="preserve">que d’en haut du mouvement syndical, sur des bases encore plus subalternes.  </w:t>
      </w:r>
    </w:p>
    <w:p>
      <w:pPr>
        <w:pStyle w:val="Normal"/>
        <w:rPr>
          <w:sz w:val="24"/>
        </w:rPr>
      </w:pPr>
      <w:r>
        <w:rPr>
          <w:sz w:val="24"/>
        </w:rPr>
        <w:t>Les formes d’articulation de cette proposition générale pourront être variées en rapport au déve</w:t>
        <w:softHyphen/>
        <w:t>lop</w:t>
        <w:softHyphen/>
        <w:t>pe</w:t>
        <w:softHyphen/>
        <w:t>ment concret de la situation. Mais la proposition assume en tant que référence centrale la lutte des communistes pour l’hégémonie sur les masses politiquement et syndicalement actives; en déhors aussi bien de toute logique d’auto-ghettoïsation sur des bases purement syndicalistes, que d’une logique de subalternité aux appareils syndicaux existants.</w:t>
      </w:r>
    </w:p>
    <w:p>
      <w:pPr>
        <w:pStyle w:val="Normal"/>
        <w:rPr>
          <w:sz w:val="24"/>
        </w:rPr>
      </w:pPr>
      <w:r>
        <w:rPr>
          <w:sz w:val="24"/>
        </w:rPr>
        <w:t>Dans cette perspective de travail commun il est nécessaire de coordonner les militants commu</w:t>
        <w:softHyphen/>
        <w:t>ni</w:t>
        <w:softHyphen/>
        <w:t>stes au délà de l’appartenance à des sigles différents. Une coordination qui doit se poser dès main</w:t>
        <w:softHyphen/>
        <w:softHyphen/>
        <w:t>te</w:t>
        <w:softHyphen/>
        <w:softHyphen/>
        <w:t>nant en tant que milieu unificateur de notre débat syndical aux différents niveaux de terr</w:t>
        <w:softHyphen/>
        <w:t>i</w:t>
        <w:softHyphen/>
        <w:t>toire et de secteur.</w:t>
      </w:r>
    </w:p>
    <w:p>
      <w:pPr>
        <w:pStyle w:val="Normal"/>
        <w:rPr>
          <w:sz w:val="24"/>
        </w:rPr>
      </w:pPr>
      <w:r>
        <w:rPr>
          <w:sz w:val="24"/>
        </w:rPr>
        <w:t>En même temps, sur la base de notre proposition de “constituante”, nous devons travailler pour le regroupement unitaire dans un secteur plus large, qui aille au délà des seuls militants commu</w:t>
        <w:softHyphen/>
        <w:t>ni</w:t>
        <w:softHyphen/>
        <w:t>stes, en construisant sur les lieux de travail, là où il soit possible, des “comités pour la refonda</w:t>
        <w:softHyphen/>
        <w:t>tion syndicale” qui impliquent aussi des activistes syndicaux d’appartenances diférentes, comités qui s’efforcent de se présenter comme des points de référence pour l’action antipatronale et anti- b</w:t>
        <w:softHyphen/>
        <w:t>u</w:t>
        <w:softHyphen/>
        <w:softHyphen/>
        <w:t>reau</w:t>
        <w:softHyphen/>
        <w:softHyphen/>
        <w:t>cratique.</w:t>
      </w:r>
    </w:p>
    <w:p>
      <w:pPr>
        <w:pStyle w:val="Normal"/>
        <w:rPr>
          <w:sz w:val="24"/>
        </w:rPr>
      </w:pPr>
      <w:r>
        <w:rPr>
          <w:sz w:val="24"/>
        </w:rPr>
        <w:t>Il est non moins important que le PRC travaille à relancer le mouvement des délégués des Repré</w:t>
        <w:softHyphen/>
        <w:t>sen</w:t>
        <w:softHyphen/>
        <w:softHyphen/>
        <w:t>tations syndicales unitaires (Rsu), étant donné l’étendue de cette structure. Sur ce plan il faut surmonter l’attitude de détachement prise par le passé par notre parti ainsi que les incompréhen</w:t>
        <w:softHyphen/>
        <w:t>sions qui s’en sont ensuivies. Il ne s’agit pas, évidemment, de nier les limites politico-organisa</w:t>
        <w:softHyphen/>
        <w:t>tionnelles du mouvement des Rsu; il s’agit plutôt de travailler pour les surmonter dans le cadre d’une relance en avant du mouvement. En ce sens, une coordination permanente de la large gau</w:t>
        <w:softHyphen/>
        <w:t>che des élus des Rsu, sur un programme immédiat à nature classiste, peut être une instrument im</w:t>
        <w:softHyphen/>
        <w:t>por</w:t>
        <w:softHyphen/>
        <w:t>tant de lutte antibureaucratique et de relance du mouvment de masse.</w:t>
      </w:r>
    </w:p>
    <w:p>
      <w:pPr>
        <w:pStyle w:val="Normal"/>
        <w:rPr>
          <w:sz w:val="24"/>
        </w:rPr>
      </w:pPr>
      <w:r>
        <w:rPr>
          <w:sz w:val="24"/>
        </w:rPr>
        <w:t>Finalement, tout en considérant comme centrale la lutte dans les organisations syndicales, les communistes doivent éviter tout type de formalisme. En particulier, dans les moments de montée de la lutte, moments aussi bien généraux que particuliers, il est décisif de travailler au développe</w:t>
        <w:softHyphen/>
        <w:t>ment de formes d’auto-organisation de masse, soit sous la forme de comités de lutte, soit sous la forme plus élevée de structures élues et démocratiquement contrôlées (comités de grève, con</w:t>
        <w:softHyphen/>
        <w:t>seils). En définitive, c’est à l’intérieur de ces structures, bien plus que dans les organisations syn</w:t>
        <w:softHyphen/>
        <w:t>di</w:t>
        <w:softHyphen/>
        <w:t>cales, qu’on va mener la bataille des communistes pour conquérir la majorité.</w:t>
      </w:r>
    </w:p>
    <w:p>
      <w:pPr>
        <w:pStyle w:val="Heading2"/>
        <w:rPr/>
      </w:pPr>
      <w:r>
        <w:rPr/>
        <w:t>2.14</w:t>
        <w:tab/>
        <w:t>Dans le mouvement des étudiants, avec une proposition claire</w:t>
      </w:r>
    </w:p>
    <w:p>
      <w:pPr>
        <w:pStyle w:val="Normal"/>
        <w:rPr>
          <w:sz w:val="24"/>
        </w:rPr>
      </w:pPr>
      <w:r>
        <w:rPr>
          <w:sz w:val="24"/>
        </w:rPr>
        <w:t>Une nouvelle intervention active du Prc dans les mouvements de lutte qui aujourd’hui se dégagent dans les écoles et dans les universités est un fait important.</w:t>
      </w:r>
    </w:p>
    <w:p>
      <w:pPr>
        <w:pStyle w:val="Normal"/>
        <w:rPr>
          <w:sz w:val="24"/>
        </w:rPr>
      </w:pPr>
      <w:r>
        <w:rPr>
          <w:sz w:val="24"/>
        </w:rPr>
        <w:t>Il est sûrement nécessaire d’avoir une présence plus consistante des communistes parmi les jeunes étudiants, ainsi que démontre notre aire organisée. Mais ce n’est pas suffisant. Il est essentiel d’avoir une capacité de proposition dans le mouvement. L’expérience cyclique des autogestions et des occupations faites par les étudiants, à partir de 1993, démontre en effet qu’en absence d’une di</w:t>
        <w:softHyphen/>
        <w:t>rection politique claire, les mobilisations les plus larges finissent toujours par se disperser, se fragmenter, retomber dans la dépolitisation, à l’avantage du gouvernement et des autorités insti</w:t>
        <w:softHyphen/>
        <w:t xml:space="preserve">tutionnelles. </w:t>
      </w:r>
    </w:p>
    <w:p>
      <w:pPr>
        <w:pStyle w:val="Normal"/>
        <w:rPr>
          <w:sz w:val="24"/>
        </w:rPr>
      </w:pPr>
      <w:r>
        <w:rPr>
          <w:sz w:val="24"/>
        </w:rPr>
        <w:t>Il est donc important de travailler, partout où il soit possible, à constituer des comités de défense et de transformation de l’école publique sur une plateforme de lutte immédiate, fortemente carac</w:t>
        <w:softHyphen/>
        <w:t>té</w:t>
        <w:softHyphen/>
        <w:t>risée par quelques revendications prioritaires: le refus de la privatisation de l’instruction pu</w:t>
        <w:softHyphen/>
        <w:t>blique et de toute forme de financement direct ou indirect à l’école privée. la revendication de gratuité pour les livres d’école et d’abolition des impôts scolaires, la demande de doubler la part de produit intérieur lourd alloué à l’école, alimenté par la taxation des gros patrimoines, de la ren</w:t>
        <w:softHyphen/>
        <w:t>te et des profits.</w:t>
      </w:r>
    </w:p>
    <w:p>
      <w:pPr>
        <w:pStyle w:val="Normal"/>
        <w:rPr>
          <w:sz w:val="24"/>
        </w:rPr>
      </w:pPr>
      <w:r>
        <w:rPr>
          <w:sz w:val="24"/>
        </w:rPr>
        <w:t>Sur cette plateforme de lutte immédiate, les comités pour la défense de l’école publique doivent s’ouvrir, unitairement et du bas, à tous les étudiants adhérents, avec la seule discriminante an</w:t>
        <w:softHyphen/>
        <w:t>ti</w:t>
        <w:softHyphen/>
        <w:t>fa</w:t>
        <w:softHyphen/>
        <w:t>sciste. Ils doivent promouvoir, dans toutes le formes possibles, une unité de lutte avec les ensei</w:t>
        <w:softHyphen/>
        <w:t>gnants et le personnel de l’école, contre toute forme d’étroitesse ou méfiance réciproques; ils doi</w:t>
        <w:softHyphen/>
        <w:t>vent travailler  à une relation unitaire avec le monde du travail, avec les chômeurs, avec toute   ré</w:t>
        <w:softHyphen/>
        <w:t>a</w:t>
        <w:softHyphen/>
        <w:t>lité territoriale d’opposition de classe à la politique sociale du gouvernement. Cans ce cadre, les comités de défense de l’école publique peuvent se former et croître en tant qu’embryons d’une tendance radicale du mouvement estudiantin, en alternative aux sommets de l’Uds et en irréduc</w:t>
        <w:softHyphen/>
        <w:t>tible opposition aux politiques du gouvernement. Et ils peuvent aussi représenter le lieu de con</w:t>
        <w:softHyphen/>
        <w:t>frontation sur la perspective générale de la réforme radicale de l’école et du savoir dans un pro</w:t>
        <w:softHyphen/>
        <w:t>jet anticapitaliste plus général.</w:t>
      </w:r>
    </w:p>
    <w:p>
      <w:pPr>
        <w:pStyle w:val="Normal"/>
        <w:rPr>
          <w:sz w:val="24"/>
        </w:rPr>
      </w:pPr>
      <w:r>
        <w:rPr>
          <w:sz w:val="24"/>
        </w:rPr>
        <w:t>En même temps, les communistes doivent avancer la proposition d’unification du mouvement estudiantin en cours sur le terrain de l’auto-organisation démocratique. Une situation caractérisée par l’atomisation du mouvement et des occupations, sans une plateforme unifiante, sans un cadre démocratique de vérification de la représentativité des positions et propositions diverses, n’aurait aucun débouché gagnant. Au contraire, ainsi que l’expérience démontre, elle ouvrirait la route aux somments de l’Uds et au conséquent reflux du mouvement.</w:t>
      </w:r>
    </w:p>
    <w:p>
      <w:pPr>
        <w:pStyle w:val="Normal"/>
        <w:rPr>
          <w:sz w:val="24"/>
        </w:rPr>
      </w:pPr>
      <w:r>
        <w:rPr>
          <w:sz w:val="24"/>
        </w:rPr>
        <w:t>On peut au contraire apprendre de l’expérience des étudiants français: proposer que toute assem</w:t>
        <w:softHyphen/>
        <w:t>blée d’école occupée désigne démocratiquement ses propres délégués, révocables à tout moment, et que les centres de coordination de délégués, à différents niveaux, jusqu’au niveau national, soient le lieu démocratique pour la définition de la plateforme revendicative du mouvement. Ce n’est qu’ainsi que le poids des différentes positions, organisations et aires, sera jaugé par le ni</w:t>
        <w:softHyphen/>
        <w:t>veau réel de représentativité démocratique.</w:t>
      </w:r>
    </w:p>
    <w:p>
      <w:pPr>
        <w:pStyle w:val="Normal"/>
        <w:rPr>
          <w:sz w:val="24"/>
        </w:rPr>
      </w:pPr>
      <w:r>
        <w:rPr>
          <w:sz w:val="24"/>
        </w:rPr>
        <w:t xml:space="preserve">Ce n’est qu’ainsi que les formes de luttes et leur continuité seront pointées vers des objectifs clairs, représentatifs, vérifiables.    </w:t>
      </w:r>
    </w:p>
    <w:p>
      <w:pPr>
        <w:pStyle w:val="Heading2"/>
        <w:ind w:left="709" w:hanging="709"/>
        <w:rPr/>
      </w:pPr>
      <w:r>
        <w:rPr/>
        <w:t>2.15</w:t>
        <w:tab/>
        <w:t>Pour la relance d’une bataille démocratique cohérente: le retour à la proportionnelle, abolition du concordat, antimilita</w:t>
        <w:softHyphen/>
        <w:t>risme</w:t>
      </w:r>
    </w:p>
    <w:p>
      <w:pPr>
        <w:pStyle w:val="Normal"/>
        <w:rPr>
          <w:sz w:val="24"/>
        </w:rPr>
      </w:pPr>
      <w:r>
        <w:rPr>
          <w:sz w:val="24"/>
        </w:rPr>
        <w:t>L’oppotion communiste doit recouvrer la cohérence de ses propositions aussi sur le plan social des revendications démocratiques.</w:t>
      </w:r>
    </w:p>
    <w:p>
      <w:pPr>
        <w:pStyle w:val="Normal"/>
        <w:rPr>
          <w:sz w:val="24"/>
        </w:rPr>
      </w:pPr>
      <w:r>
        <w:rPr>
          <w:sz w:val="24"/>
        </w:rPr>
        <w:t>L’opposition centrale, très importante,  aux desseins  référendaires en matière électorale doit être associée à une véritable campagne du parti contre le système majoritaire et pour le complet retour à une loi électorale proportionnelle. Naturellement, cela ne signifie pas exclure pour l’avenir des espaces de flexibilité tactique sur le plan parlementaire, au cas où nos voix étaient déterminantes pour éviter des solutions encore pires. Mais nous ne pouvons pas, comme par le passé, prendre le moins pis comme plateforme politique, d’autant plus sur le plan de la démocratie. Ni pouvons-nous, plus en général, suivre la logique de la gouvernabilité en proposant des solutions (le modèle allemand, les seuils de barrage) qui, dans des formes et des dégrés de gravité différentes, impli</w:t>
        <w:softHyphen/>
        <w:t xml:space="preserve">quent de toute façon une restriction des niveaux actuels de démocratie et répondent à une logique de classe (la stabilité des gouvernements bourgeois) qui s’oppose à la nôtre.  </w:t>
      </w:r>
    </w:p>
    <w:p>
      <w:pPr>
        <w:pStyle w:val="Normal"/>
        <w:rPr>
          <w:sz w:val="24"/>
        </w:rPr>
      </w:pPr>
      <w:r>
        <w:rPr>
          <w:sz w:val="24"/>
        </w:rPr>
        <w:t>La campagne pour le retour à la loi proportionnelle, sans aucune compromission qui puisse la dénaturer, marque donc un tournant, un refus de la résignation à la IIème république. Cette cam</w:t>
        <w:softHyphen/>
        <w:t>pa</w:t>
        <w:softHyphen/>
        <w:t>gne doit être menée avec la plus large disposition à la mobilisation unitaire avec des forces di</w:t>
        <w:softHyphen/>
        <w:t>ver</w:t>
        <w:softHyphen/>
        <w:t>ses de l’intellectualité, de la culture, du droit, mais qui ne saurait être séparée, en ce qui concerne la ligne du Prc, des contenus et des raisons de classe propres à notre opposition. Le re</w:t>
        <w:softHyphen/>
        <w:t>tour à la proportionnelle doit être revendiqué pour ce qu’il est effectivement: le rétablissement d’une représentation pleine, autonome et libre, des intérêts de classe des travailleurs, des chô</w:t>
        <w:softHyphen/>
        <w:t>meurs, des masses opprimées contre une gouvernabilité bourgeoise visant seulement à frapper ces intérêts.</w:t>
      </w:r>
    </w:p>
    <w:p>
      <w:pPr>
        <w:pStyle w:val="Normal"/>
        <w:rPr>
          <w:sz w:val="24"/>
        </w:rPr>
      </w:pPr>
      <w:r>
        <w:rPr>
          <w:sz w:val="24"/>
        </w:rPr>
        <w:t>En même temps, le Prc  ouvre une grande campagne pour l’abolition du concordat entre l’état et l’Eglise, en modifiant des positions contradictoires et confuses prises jusqu’ici à l’égard de l’Eglise catholique. L’aval donné de façon répétée à un supposé “anticapitalisme” de la papauté, le dialogue cherché et réalisé aux niveaux les plus élevés, et même dans nos fêtes nationales, avec des hauts représentants de l’Eglise catholique (voir le cardinal Tonini) dans une logique de recon</w:t>
        <w:softHyphen/>
        <w:t xml:space="preserve">naissance et “recherche” communes, ont été pour notre parti des erreurs sérieuses. </w:t>
      </w:r>
    </w:p>
    <w:p>
      <w:pPr>
        <w:pStyle w:val="Normal"/>
        <w:rPr>
          <w:sz w:val="24"/>
        </w:rPr>
      </w:pPr>
      <w:r>
        <w:rPr>
          <w:sz w:val="24"/>
        </w:rPr>
        <w:t>Encore aujourd’hui, comme depuis toujours, le Vatican représente un bastion historique de l’or</w:t>
        <w:softHyphen/>
        <w:t>dre exi</w:t>
        <w:softHyphen/>
        <w:t>stant. Les enlacements matériels entre hiérachies ecclésiastiques et propriété capitaliste dans le secteur financier, immobilier, terrien, constituent la base matérielle de ce rôle conserva</w:t>
        <w:softHyphen/>
        <w:t>teur.</w:t>
      </w:r>
    </w:p>
    <w:p>
      <w:pPr>
        <w:pStyle w:val="Normal"/>
        <w:rPr>
          <w:sz w:val="24"/>
        </w:rPr>
      </w:pPr>
      <w:r>
        <w:rPr>
          <w:sz w:val="24"/>
        </w:rPr>
        <w:t>Les position formelles de “ouverture” de l’Eglise à des instances sociales, telles que la critique de l’absolutisme du profit, non seulement ne représentent aucun anticapitalisme réel mais aussi font partie ou bien d’un antimatérialisme idéologique plus général et régressif, ou bien d’un “concur</w:t>
        <w:softHyphen/>
        <w:t>rence” ouverte et de lutte au marxisme parmi les masses opprimées. En outre, la nature absolu</w:t>
        <w:softHyphen/>
        <w:t>tiste et intégraliste des institutions ecclésiastiques se manifeste depuis toujours dans les positions ouvertement réactionnaires de la papauté sur le plan des droits civils, de l’autodétermination de la femme, des droits des homosexuels et des lesbiennes, de l’instruction. En particulier la lutte cen</w:t>
        <w:softHyphen/>
        <w:t>trale des femmes pour la défense de la loi 194 trouve dans l’appareil de l’Eglise son ennemi juré.</w:t>
      </w:r>
    </w:p>
    <w:p>
      <w:pPr>
        <w:pStyle w:val="Normal"/>
        <w:rPr>
          <w:sz w:val="24"/>
        </w:rPr>
      </w:pPr>
      <w:r>
        <w:rPr>
          <w:sz w:val="24"/>
        </w:rPr>
        <w:t>Pour toutes ces raisons, les communistes sont appelés à combattre ouvertement les hiérarchies ecclé</w:t>
        <w:softHyphen/>
        <w:t>siastiques. Bien sûr, le Prc n’est pas et ne peut pas être un parti “idéologique”; le marxisme doit être conçu en tant que programme de transformation, et non pas comme un credo; la conquê</w:t>
        <w:softHyphen/>
        <w:t xml:space="preserve">te à une perspective socialiste de secteurs catholiques de masse est un aspect important de notre stratégie révolutionnaire.  Mais tout cela implique justement qu’il faut dévoiler les contradictions énormes entre les exigences progressistes de ces secteurs et la nature réactionnaire de l’Eglise, à partir de la lutte de classe et même dans la bataille pour les revendications démocratiques. </w:t>
      </w:r>
    </w:p>
    <w:p>
      <w:pPr>
        <w:pStyle w:val="Normal"/>
        <w:rPr>
          <w:sz w:val="24"/>
        </w:rPr>
      </w:pPr>
      <w:r>
        <w:rPr>
          <w:sz w:val="24"/>
        </w:rPr>
        <w:t>Dans ce cadre, aujourd’hui, sur la vague du conflit ouvert sur l’école privée et sur la liberté des femmes, face à une forte reprise du sens laîque dans de larges secteurs de masse, la revendication de l’abolition du concordat, de la fin des privilèges matériels et symboliques qu’il garantit à l’E</w:t>
        <w:softHyphen/>
        <w:t>gli</w:t>
        <w:softHyphen/>
        <w:t xml:space="preserve">se, recouvre une forte actualité. </w:t>
      </w:r>
    </w:p>
    <w:p>
      <w:pPr>
        <w:pStyle w:val="Normal"/>
        <w:rPr>
          <w:sz w:val="24"/>
        </w:rPr>
      </w:pPr>
      <w:r>
        <w:rPr>
          <w:sz w:val="24"/>
        </w:rPr>
      </w:r>
    </w:p>
    <w:p>
      <w:pPr>
        <w:pStyle w:val="Normal"/>
        <w:rPr>
          <w:sz w:val="24"/>
        </w:rPr>
      </w:pPr>
      <w:r>
        <w:rPr>
          <w:sz w:val="24"/>
        </w:rPr>
        <w:t>Le Prc développe une une forte initiative sur le plan antiimpérialiste et antimilitariste.</w:t>
      </w:r>
    </w:p>
    <w:p>
      <w:pPr>
        <w:pStyle w:val="Normal"/>
        <w:rPr>
          <w:sz w:val="24"/>
        </w:rPr>
      </w:pPr>
      <w:r>
        <w:rPr>
          <w:sz w:val="24"/>
        </w:rPr>
        <w:t>La question kurde et le cas Ocalan ont démontré encore une fois l’importance et l’espace d’ini</w:t>
        <w:softHyphen/>
        <w:t xml:space="preserve">tiative politique caractérisée de notre parti sur le plan du soutien aux peuples opprimés et à leurs droits démocratiques. </w:t>
      </w:r>
    </w:p>
    <w:p>
      <w:pPr>
        <w:pStyle w:val="Normal"/>
        <w:rPr>
          <w:sz w:val="24"/>
        </w:rPr>
      </w:pPr>
      <w:r>
        <w:rPr>
          <w:sz w:val="24"/>
        </w:rPr>
        <w:t>Mais il faut éviter le risque de réduire nos initiatives internationalistes à des faits occasionnels et d’image sur lesquels bougent seulement des secteurs spécifiques et limités du parti et de sa délé</w:t>
        <w:softHyphen/>
        <w:t>ga</w:t>
        <w:softHyphen/>
        <w:t>tion institutionnelle.</w:t>
      </w:r>
    </w:p>
    <w:p>
      <w:pPr>
        <w:pStyle w:val="Normal"/>
        <w:rPr>
          <w:sz w:val="24"/>
        </w:rPr>
      </w:pPr>
      <w:r>
        <w:rPr>
          <w:sz w:val="24"/>
        </w:rPr>
        <w:t>Le refus le plus tranchant des opérations impéralistes de “police internationales” - telles que la très récente aggressione anglo-américaine à l’Iraq - quelque soit la façon de les présenter (avec ou ssans l’aval de l’Onu); la défense de Cuba vis-à-vis de la pression impérialiste; la lutte contre les menaces répétées d’intervention impéraliste dans les Balcans; le soutien aux luttes de libération nationale dans le monde, ces positions doivent être assumées par le parti tout entier comme un élément permanent de caractérisation.</w:t>
      </w:r>
    </w:p>
    <w:p>
      <w:pPr>
        <w:pStyle w:val="Normal"/>
        <w:rPr>
          <w:sz w:val="24"/>
        </w:rPr>
      </w:pPr>
      <w:r>
        <w:rPr>
          <w:sz w:val="24"/>
        </w:rPr>
      </w:r>
    </w:p>
    <w:p>
      <w:pPr>
        <w:pStyle w:val="Normal"/>
        <w:rPr>
          <w:sz w:val="24"/>
        </w:rPr>
      </w:pPr>
      <w:r>
        <w:rPr>
          <w:sz w:val="24"/>
        </w:rPr>
        <w:t>Centrale aussi est la bataille d’opposition avant tout à l’impérialisme italien et à sa politique exté</w:t>
        <w:softHyphen/>
        <w:t xml:space="preserve">rieure. </w:t>
      </w:r>
    </w:p>
    <w:p>
      <w:pPr>
        <w:pStyle w:val="Normal"/>
        <w:rPr>
          <w:sz w:val="24"/>
        </w:rPr>
      </w:pPr>
      <w:r>
        <w:rPr>
          <w:sz w:val="24"/>
        </w:rPr>
        <w:t>Dans ce cadre, le Prc doit s’engager dans une forte campagne antilimitariste, contre le bloc industriel-militaire et les projets de professionalisation de l’armée. En même temps, en rectifiant sa position acuelle, il doit présenter une forte opposition au projet de “défense commune” europé</w:t>
        <w:softHyphen/>
        <w:t>enne, qui est aujourd’hui poussé de l’avant par les gouvernements Jospin et Blair et soutenu acti</w:t>
        <w:softHyphen/>
        <w:t>vement par le centre-gauche italien. Il s’agit en effet d’un projet d’imposant développement du militarisme européen au service du nouveau pôle impérialiste continental en tant que facteur d’é</w:t>
        <w:softHyphen/>
        <w:t>qui</w:t>
        <w:softHyphen/>
        <w:t>libre dans les rapports de force avec l’impérialisme américain, ainsi que de pression sur les pays dépendants. Garder une position de soutien au projet d’une défense européenne autonome ne serait qu’une contradiction sérieuse non seulement par rapport à la position actuelle du parti, mais aussi par rapport aux principes amtiimpérialistes élémentaires des communistes.</w:t>
      </w:r>
    </w:p>
    <w:p>
      <w:pPr>
        <w:pStyle w:val="Heading1"/>
        <w:rPr/>
      </w:pPr>
      <w:r>
        <w:rPr/>
        <w:t>3.</w:t>
        <w:tab/>
        <w:t>Pour une cohérente refondation communiste</w:t>
      </w:r>
    </w:p>
    <w:p>
      <w:pPr>
        <w:pStyle w:val="Normal"/>
        <w:rPr>
          <w:sz w:val="24"/>
        </w:rPr>
      </w:pPr>
      <w:r>
        <w:rPr>
          <w:sz w:val="24"/>
        </w:rPr>
        <w:t>Le bilan de ces deux dernières années et aussi la relance d’une cohérente opposition de classe au centre-gauche exigent un horizon stratégique clair pour notre parti.</w:t>
      </w:r>
    </w:p>
    <w:p>
      <w:pPr>
        <w:pStyle w:val="Normal"/>
        <w:rPr>
          <w:sz w:val="24"/>
        </w:rPr>
      </w:pPr>
      <w:r>
        <w:rPr>
          <w:sz w:val="24"/>
        </w:rPr>
        <w:t>Le Prc ne peut plus oeuvrer dans une dimension contingente, en poursuivant toujours des échéan</w:t>
        <w:softHyphen/>
        <w:t xml:space="preserve">ces politiques et institutionnelles, sans les certitudes et la clarté d’un projet général.                            </w:t>
      </w:r>
    </w:p>
    <w:p>
      <w:pPr>
        <w:pStyle w:val="Normal"/>
        <w:rPr>
          <w:sz w:val="24"/>
        </w:rPr>
      </w:pPr>
      <w:r>
        <w:rPr>
          <w:sz w:val="24"/>
        </w:rPr>
        <w:t>Seulement un projet peut donner des bases même à l’autonomie des communistes, en lui donnant un sens, une culture, des racines, et en lui permettant donc de résister à la dynamique quotidienne des pressions politiques et institutionnelles.</w:t>
      </w:r>
    </w:p>
    <w:p>
      <w:pPr>
        <w:pStyle w:val="Normal"/>
        <w:rPr>
          <w:sz w:val="24"/>
        </w:rPr>
      </w:pPr>
      <w:r>
        <w:rPr>
          <w:sz w:val="24"/>
        </w:rPr>
        <w:t>Le retard que nous avons pris sur ce plan est sérieux.</w:t>
      </w:r>
    </w:p>
    <w:p>
      <w:pPr>
        <w:pStyle w:val="Normal"/>
        <w:rPr>
          <w:sz w:val="24"/>
        </w:rPr>
      </w:pPr>
      <w:r>
        <w:rPr>
          <w:sz w:val="24"/>
        </w:rPr>
        <w:t>En ce sens, le IVème congrès de Prc marque un tournant, en amorçant la définition d’un programme de fond du parti. La définition complète de ce programme suivra un plus long par</w:t>
        <w:softHyphen/>
        <w:t>cours d’élaboration et de confrontation à l’intérieur de Prc. Mais l’essentiel est d’indiquer dès maintenant la direction de la recherche, l’orientation générale du programme. Il est essentiel de dégager le terrain des hypothèses stratégiques qui se sont démontrées insuffisantes et de choisir la relance, difficile et complexe, d’une Refondation commniste cohérente et révolutionnaire.</w:t>
      </w:r>
    </w:p>
    <w:p>
      <w:pPr>
        <w:pStyle w:val="Normal"/>
        <w:rPr>
          <w:sz w:val="24"/>
        </w:rPr>
      </w:pPr>
      <w:r>
        <w:rPr>
          <w:sz w:val="24"/>
        </w:rPr>
        <w:t>Un chemin qui nous est imposé non pas par des préalables idéologiques abstraits, mais par le dramatique tournant d’époque de fin de siècle.</w:t>
      </w:r>
    </w:p>
    <w:p>
      <w:pPr>
        <w:pStyle w:val="Heading2"/>
        <w:rPr/>
      </w:pPr>
      <w:r>
        <w:rPr/>
        <w:t>3.1</w:t>
        <w:tab/>
        <w:t xml:space="preserve">Le tournant d’époque </w:t>
      </w:r>
    </w:p>
    <w:p>
      <w:pPr>
        <w:pStyle w:val="Normal"/>
        <w:rPr>
          <w:sz w:val="24"/>
        </w:rPr>
      </w:pPr>
      <w:r>
        <w:rPr>
          <w:sz w:val="24"/>
        </w:rPr>
        <w:t>La crise qui a investi le monde a depuis longtemps pulvérisé les mythes néo-libéristes de 1989.</w:t>
      </w:r>
    </w:p>
    <w:p>
      <w:pPr>
        <w:pStyle w:val="Normal"/>
        <w:rPr>
          <w:sz w:val="24"/>
        </w:rPr>
      </w:pPr>
      <w:r>
        <w:rPr>
          <w:sz w:val="24"/>
        </w:rPr>
        <w:t>L’écroulement de l’Urss non seulement n’a pas assuré un nouvel ordre mondial mais a contribué à le déstabiliser; il a relancé la querelle entre grandes puissances impérialistes pour le partage des zones d’influence - en réproduisant ainsi un trait classique de l’impérialisme, congelé depuis long</w:t>
        <w:softHyphen/>
        <w:t>temps - tandis que la lourdre réduction du Japon et la montée du pôle impérialiste européen (qui ne manque pas de contradictions) ont multiplié les effets d’instabilité.</w:t>
      </w:r>
    </w:p>
    <w:p>
      <w:pPr>
        <w:pStyle w:val="Normal"/>
        <w:rPr>
          <w:sz w:val="24"/>
        </w:rPr>
      </w:pPr>
      <w:r>
        <w:rPr>
          <w:sz w:val="24"/>
        </w:rPr>
        <w:t>Parallèlement, le nouveau désordre mondial s’insère dans une dynamique régressive de crise en cours depuis longtemps, en amplifiant ses effets dévastateurs. La condition sociale, en pente de</w:t>
        <w:softHyphen/>
        <w:t xml:space="preserve">puis vingt ans, continue de réculer dans tout l’Occident et aussi au Japon, tandis que s’accroît de façon démésurée l’écart de richesse entre les pays impérialistes et le soi-disant Tiers monde. </w:t>
      </w:r>
    </w:p>
    <w:p>
      <w:pPr>
        <w:pStyle w:val="Normal"/>
        <w:rPr>
          <w:sz w:val="24"/>
        </w:rPr>
      </w:pPr>
      <w:r>
        <w:rPr>
          <w:sz w:val="24"/>
        </w:rPr>
        <w:t>La crise asiatique dévastatrice condamne au désespoir social de nouvelles masses gigantesques. De son côté, la crise en Amérique centrale symbolise la dérive de cette région, tandis que l’Afri</w:t>
        <w:softHyphen/>
        <w:t>que voit précipiter son revenu individuel déjà bien pauvre, avec des exodes migratoires impo</w:t>
        <w:softHyphen/>
        <w:t>sants. En ex-Urss et dans toute l’Europe de l’est le processus de restauration capitaliste provoque un écroulement des conditions de vie pour les travailleurs, les jeunes, les personnes âgées, en réintroduisant les horreurs du système capitaliste: la misère, le racisme, la criminalité, la guerre. La guerre dans les Balcans - enfant de la restauration du marché - en est justement la manifesta</w:t>
        <w:softHyphen/>
        <w:t>tion éloquente et terrible.</w:t>
      </w:r>
    </w:p>
    <w:p>
      <w:pPr>
        <w:pStyle w:val="Normal"/>
        <w:rPr>
          <w:sz w:val="24"/>
        </w:rPr>
      </w:pPr>
      <w:r>
        <w:rPr>
          <w:sz w:val="24"/>
        </w:rPr>
        <w:t>Sur un autre plan, d’année en année après les manifestations et les conséquences de la crise de l’environnement planétaire deviennent toujours plus dramatiques, en confirmant ainsi la double incapacité de l’ordre social d’oeuvrer suivant des méthodes non destructives par rapport à l’envi</w:t>
        <w:softHyphen/>
        <w:t>ron</w:t>
        <w:softHyphen/>
        <w:t>nement et de projeter des solutions praticables soit aux “vieux” problèmes éminemment lo</w:t>
        <w:softHyphen/>
        <w:t>caux (pollution, dégradation urbaine, délabrement hydrogéologique, paupérisation des milieux naturels), soit aux “nouvelles” urgences à dimension planétaire provoquées par l’irrationalité écologique du développement capitaliste (réchauffement global et bouleversements du climat, trou de l’ozone, désertification, destruction des forêts, de la diversité biologique, de la fertilité de la terre et des océans, réduction des réserves d’eau potable, ecc.). En outre, les conséquences sociales de cette crise tendent toujours plus à s’additionner et à s’associer avec celles découlant de la crise écono</w:t>
        <w:softHyphen/>
        <w:t>mique et de la crise sociale et politique plus générale dans laquelle sombrent de nombreux pays du soi-disant Tiers monde; tout cela porte à multiplier des véritables “catastrophes humanitaires” et pousse des masses croissantes d’hommes et de femmes à émigrer, dans une véritable “fuite pour la survie”.</w:t>
      </w:r>
    </w:p>
    <w:p>
      <w:pPr>
        <w:pStyle w:val="Normal"/>
        <w:rPr>
          <w:sz w:val="24"/>
        </w:rPr>
      </w:pPr>
      <w:r>
        <w:rPr>
          <w:sz w:val="24"/>
        </w:rPr>
        <w:t>Pour la première fois dans cet après-guerre, à toutes les latitudes du monde, l’horizon des nouvelles générations ne se présente plus comme un horizon de progrès mais comme une annonce de nouvelles régressions. Il ne s’agit pas, d’autre part, d’un scénario exceptionnel. Au contraire, si l’on régarde aux choses avec une vision de longue période on constate le retour du capitalisme à la normalité historique de son propre déclin. Ce que tout au plus apparaît dépassé c’est cette parenthèse exceptionnelle dans l’histoire de l’après guerre qu’aux yeux de plusieures générations avait apparu comme étant la norme.</w:t>
      </w:r>
    </w:p>
    <w:p>
      <w:pPr>
        <w:pStyle w:val="Heading2"/>
        <w:rPr/>
      </w:pPr>
      <w:r>
        <w:rPr/>
        <w:t>3.2</w:t>
        <w:tab/>
        <w:t>Parasitisme financier et stagnation</w:t>
      </w:r>
    </w:p>
    <w:p>
      <w:pPr>
        <w:pStyle w:val="Normal"/>
        <w:rPr>
          <w:sz w:val="24"/>
        </w:rPr>
      </w:pPr>
      <w:r>
        <w:rPr>
          <w:sz w:val="24"/>
        </w:rPr>
        <w:t>La drmatique crise économique du Sud-est asiatique - qui a encore une fois démenti la “toute-puissance” présumée de la “globalisation” - constitue, au délà des contingences, l’indice révéla</w:t>
        <w:softHyphen/>
        <w:t>teur de la présente saison du capitalisme mondial et de ses caractéristiques générales.</w:t>
      </w:r>
    </w:p>
    <w:p>
      <w:pPr>
        <w:pStyle w:val="Normal"/>
        <w:rPr>
          <w:sz w:val="24"/>
        </w:rPr>
      </w:pPr>
      <w:r>
        <w:rPr>
          <w:sz w:val="24"/>
        </w:rPr>
      </w:r>
    </w:p>
    <w:p>
      <w:pPr>
        <w:pStyle w:val="Normal"/>
        <w:rPr>
          <w:sz w:val="24"/>
        </w:rPr>
      </w:pPr>
      <w:r>
        <w:rPr>
          <w:sz w:val="24"/>
        </w:rPr>
        <w:t>Depuis ving cinq ans, le capitalisme mondial est marqué par un cadre de stagnation de fait, qui montre la vague longue de la crise.</w:t>
      </w:r>
    </w:p>
    <w:p>
      <w:pPr>
        <w:pStyle w:val="Normal"/>
        <w:numPr>
          <w:ilvl w:val="0"/>
          <w:numId w:val="2"/>
        </w:numPr>
        <w:rPr>
          <w:sz w:val="24"/>
        </w:rPr>
      </w:pPr>
      <w:r>
        <w:rPr>
          <w:sz w:val="24"/>
        </w:rPr>
        <w:t xml:space="preserve">L’équilibre du cycle économique se décompose avec une nette réduction de la durée et de </w:t>
        <w:tab/>
        <w:t>l’intensité des phases de reprise et avec une dilatation des phases de récession, dans le contexte d’un fléchissement du rythme moyen de croissance et d’un retour diffusé au protection</w:t>
        <w:softHyphen/>
        <w:t xml:space="preserve">nisme. </w:t>
      </w:r>
    </w:p>
    <w:p>
      <w:pPr>
        <w:pStyle w:val="Normal"/>
        <w:numPr>
          <w:ilvl w:val="0"/>
          <w:numId w:val="2"/>
        </w:numPr>
        <w:rPr>
          <w:sz w:val="24"/>
        </w:rPr>
      </w:pPr>
      <w:r>
        <w:rPr>
          <w:sz w:val="24"/>
        </w:rPr>
        <w:t xml:space="preserve">Même les phases de reprise et encore celles de miniboom n’ont plus essentiellement des </w:t>
        <w:tab/>
        <w:t>ca</w:t>
        <w:softHyphen/>
        <w:t>ra</w:t>
        <w:softHyphen/>
        <w:t>ctéristiques de production mais plutôt financières. L’économie en papier et financière a touché un niveau historiquement nouveau, avec des effets multipliés sur l’anarchie capitaliste in</w:t>
        <w:softHyphen/>
        <w:t>ter</w:t>
        <w:softHyphen/>
        <w:t>na</w:t>
        <w:softHyphen/>
        <w:t>tionale et avec une réduction structurelle des marges de contrôle de la part des états natio</w:t>
        <w:softHyphen/>
        <w:t>naux, qui pourtant maintiennent une base de classe matérielle et décisive. Ce parasitisme financier est au même temps expression de la stagnation productive et, de façon dialectique, elle est aussi une cause concomitante de la stagnation.</w:t>
      </w:r>
    </w:p>
    <w:p>
      <w:pPr>
        <w:pStyle w:val="Normal"/>
        <w:numPr>
          <w:ilvl w:val="0"/>
          <w:numId w:val="2"/>
        </w:numPr>
        <w:rPr>
          <w:sz w:val="24"/>
        </w:rPr>
      </w:pPr>
      <w:r>
        <w:rPr>
          <w:sz w:val="24"/>
        </w:rPr>
        <w:t xml:space="preserve">Les marchés de l’Est, tout en étant en expansion, ne peuvent pas être considérés comme </w:t>
        <w:tab/>
        <w:t>un nuoveau volant du capitalisme. Au contraire, aujourd’hui la crise verticale de l’écono</w:t>
        <w:softHyphen/>
        <w:t>mie russe, provoquée par les contradictions anormales de la restauration capitaliste et de la fragi</w:t>
        <w:softHyphen/>
        <w:t>li</w:t>
        <w:softHyphen/>
        <w:t>té de ses bases matérielles, se répercute sur l’économie capitaliste internationale comme l’un des facteurs de son intsabilité.</w:t>
      </w:r>
    </w:p>
    <w:p>
      <w:pPr>
        <w:pStyle w:val="Normal"/>
        <w:numPr>
          <w:ilvl w:val="0"/>
          <w:numId w:val="2"/>
        </w:numPr>
        <w:rPr>
          <w:sz w:val="24"/>
        </w:rPr>
      </w:pPr>
      <w:r>
        <w:rPr>
          <w:sz w:val="24"/>
        </w:rPr>
        <w:t>L’écroulement de l’Urss a réduit les marges de manoeuvre, économiques même, des bourgeoisies nationales des pays dépendants en les intégrant encore plus, et dans une position encore plus subalterne, aux dynamiques du marché mondial. Et aujourd’hui la descente ou la chute des prix des matières premières engendre une sous-consommation dans le soid-disant Tiers monde qui devient à son tour un nouveau facteur de stagnation.</w:t>
      </w:r>
    </w:p>
    <w:p>
      <w:pPr>
        <w:pStyle w:val="Normal"/>
        <w:rPr>
          <w:sz w:val="24"/>
        </w:rPr>
      </w:pPr>
      <w:r>
        <w:rPr>
          <w:sz w:val="24"/>
        </w:rPr>
        <w:t>Dans ce cadre général, le nécessité di faire face à la chute du taux de profit et le fait qu’il n’est pas possible de le faire par l’expansion réelle de la production et des forces productives, amène certains pays impérialistes à expérimenter de nouvelles formes d’organisation du travail (décentra</w:t>
        <w:softHyphen/>
        <w:t>lisation nationale et internationale de la production, flexibilité, “toyotisme”) dans le but d’obtenir ou bien une nette réduction des coûts salariaux - en contradiction à la vieille politique fordiste - ou bien une extension de la plus-value relative et/ou absolue, et cela en continuité avec le fordi</w:t>
        <w:softHyphen/>
        <w:t>sme.</w:t>
      </w:r>
    </w:p>
    <w:p>
      <w:pPr>
        <w:pStyle w:val="Normal"/>
        <w:rPr>
          <w:sz w:val="24"/>
        </w:rPr>
      </w:pPr>
      <w:r>
        <w:rPr>
          <w:sz w:val="24"/>
        </w:rPr>
        <w:t>Mais la réponse à la crise n’équivaut pas à sa solution, et au contraire sous certains aspects c’est justement la stagnation mondiale (en plus, en certains cas, de la résistance sociale de la classe ou</w:t>
        <w:softHyphen/>
        <w:t>vri</w:t>
        <w:softHyphen/>
        <w:t>è</w:t>
        <w:softHyphen/>
        <w:t>re) qui fait obstacle à la diffusion massive de certaines techniques productives nouvelles ou mê</w:t>
        <w:softHyphen/>
        <w:t>me en provoquent la crise. C’est le cas des difficultés actuelles du toyotisme dans un Japon hap</w:t>
        <w:softHyphen/>
        <w:t>pé par la récession.</w:t>
      </w:r>
    </w:p>
    <w:p>
      <w:pPr>
        <w:pStyle w:val="Normal"/>
        <w:rPr>
          <w:sz w:val="24"/>
        </w:rPr>
      </w:pPr>
      <w:r>
        <w:rPr>
          <w:sz w:val="24"/>
        </w:rPr>
        <w:t>D’autre part, la stagnation capitaliste d’un côté s’associe à une aggression sociale à la classe travailleuse avec l’intention d’en désagréger l’unité et les résistances, mais de l’autre côté elle moule et amplifie au plus haut dégré justement la contradiction de classe; dans les métropoles de l’im</w:t>
        <w:softHyphen/>
        <w:t>pé</w:t>
        <w:softHyphen/>
        <w:t>rialisme, par un large processus de recomposition et de prolétarisation du travail subordon</w:t>
        <w:softHyphen/>
        <w:t>né; dans les pays dépendants et en Asie par une gigantesque concentration d’une nouvel</w:t>
        <w:softHyphen/>
        <w:t>le classe ouvrière, soumise à la plus clasiques des exploitations “tayloristes et fordistes”.</w:t>
      </w:r>
    </w:p>
    <w:p>
      <w:pPr>
        <w:pStyle w:val="Heading2"/>
        <w:rPr/>
      </w:pPr>
      <w:r>
        <w:rPr/>
        <w:t>3.3</w:t>
        <w:tab/>
        <w:t>La crise du “compromis social kéynésien”</w:t>
      </w:r>
    </w:p>
    <w:p>
      <w:pPr>
        <w:pStyle w:val="Normal"/>
        <w:rPr>
          <w:sz w:val="24"/>
        </w:rPr>
      </w:pPr>
      <w:r>
        <w:rPr>
          <w:sz w:val="24"/>
        </w:rPr>
        <w:t>Sur le fond de ce tournant d’époque, en Europe capitaliste, le “vieux compromis social kéyné</w:t>
        <w:softHyphen/>
        <w:t>sien” est définitivement usé. Kéynésisme et commpromis social - qui en tant que tels ne sont pas du tout équivalents - se sont rencontrés historiquement, pendant une période limitée, dans une ample bande de capitalisme européen à cause de deux facteurs généraux estérieurs à l’organisation du travail et insérés dans les rapports de classe nationaux et internationaux; l’existence de l’Urss et la prospérité économique de cet après-guerre, facteurs uni à la montée de la classe ouvrière.</w:t>
      </w:r>
    </w:p>
    <w:p>
      <w:pPr>
        <w:pStyle w:val="Normal"/>
        <w:numPr>
          <w:ilvl w:val="0"/>
          <w:numId w:val="15"/>
        </w:numPr>
        <w:rPr>
          <w:sz w:val="24"/>
        </w:rPr>
      </w:pPr>
      <w:r>
        <w:rPr>
          <w:sz w:val="24"/>
        </w:rPr>
        <w:t xml:space="preserve">La Révolution d’octobre et l’existence de l’Urss pendant plus d’un demi siècle ont été un </w:t>
        <w:tab/>
        <w:t>fac</w:t>
        <w:softHyphen/>
        <w:t>teur de propulsion déterminant non seulement pour les mouvements de libération natio</w:t>
        <w:softHyphen/>
        <w:t>nale mais aussi pour les réformes sociales en Occident. La peur d’un bouleversement social et la compétition prolongée entre blocs ont stimulé, sous la pression de masse, les dispositions à la ré</w:t>
        <w:softHyphen/>
        <w:t>forme de la part de la bourgeoisie européenne, prête à des concessions significatives afin de sauvegarder son système de domination.</w:t>
      </w:r>
    </w:p>
    <w:p>
      <w:pPr>
        <w:pStyle w:val="Normal"/>
        <w:numPr>
          <w:ilvl w:val="0"/>
          <w:numId w:val="15"/>
        </w:numPr>
        <w:rPr>
          <w:sz w:val="24"/>
        </w:rPr>
      </w:pPr>
      <w:r>
        <w:rPr>
          <w:sz w:val="24"/>
        </w:rPr>
        <w:t xml:space="preserve">De l’autre côté, la prospérité économique du capitalisme de l’après-guerre, promue par la </w:t>
        <w:tab/>
        <w:t>reconstruction et alimentée ensuite en large partie par la dépense militaire de la guerre froide, a créé les présupposés matériaux des réformes sociales, avec l’augmentation progressive de la dé</w:t>
        <w:softHyphen/>
        <w:t>pen</w:t>
        <w:softHyphen/>
        <w:t>se publique et la possible croissance de la pression fiscale et de l’endettement de l’état.</w:t>
      </w:r>
    </w:p>
    <w:p>
      <w:pPr>
        <w:pStyle w:val="Normal"/>
        <w:rPr>
          <w:sz w:val="24"/>
        </w:rPr>
      </w:pPr>
      <w:r>
        <w:rPr>
          <w:sz w:val="24"/>
        </w:rPr>
        <w:t>La crise du “compromis social kéynésien” naît de la crise de ces deux présupposés historiques. Elle ne vient pas du simple rapport entre ouvrier et employeur dans l’organisation du travail mais de l’ensemble des rapports de classe internationaux, aussi bien sur le plan social que sur le plan politique. Et aujourd’hui la construction du nuveau pôle impérialiste eutopéen - pous</w:t>
        <w:softHyphen/>
        <w:t>sée par l’é</w:t>
        <w:softHyphen/>
        <w:t>crou</w:t>
        <w:softHyphen/>
        <w:t>lement de l’Urss et par la crise économique internationale - ce nouveau pôle engagé dans la compétition avec les Usa et le Japon, exige d’alourdir et d’étendre les politiques de contre-réfor</w:t>
        <w:softHyphen/>
        <w:t xml:space="preserve">me en fonction de la nouvelle compétition internationale. </w:t>
      </w:r>
    </w:p>
    <w:p>
      <w:pPr>
        <w:pStyle w:val="Heading2"/>
        <w:rPr/>
      </w:pPr>
      <w:r>
        <w:rPr/>
        <w:t>3.4</w:t>
        <w:tab/>
        <w:t>La base matérielle du libérisme</w:t>
      </w:r>
    </w:p>
    <w:p>
      <w:pPr>
        <w:pStyle w:val="Normal"/>
        <w:rPr>
          <w:sz w:val="24"/>
        </w:rPr>
      </w:pPr>
      <w:r>
        <w:rPr>
          <w:sz w:val="24"/>
        </w:rPr>
        <w:t>Ce sont les politiques libéristes elles-mêmes qui enfoncent ici leurs racines. Le libérisme n’est pas un “choix” mais une nécessité du capital en crise; coupes à la dépense, privatisations, flexibilité, sont, dans leur ensemble, la réponse capitaliste à la crise d’accumulation dans le cadre de la nouvelle compétition mondiale. Ces politiques peuvent bien sûr être graduées suivant une longue série de particularités nationales ou contingentes. Mais aujourd’hui elles sont, et non pas par ha</w:t>
        <w:softHyphen/>
        <w:t>sard, une constante de fond des politiques des états.</w:t>
      </w:r>
    </w:p>
    <w:p>
      <w:pPr>
        <w:pStyle w:val="Normal"/>
        <w:rPr>
          <w:sz w:val="24"/>
        </w:rPr>
      </w:pPr>
      <w:r>
        <w:rPr>
          <w:sz w:val="24"/>
        </w:rPr>
        <w:t>D’autre part, bien que rendu nécessaire par la crise, le libérisme est incapable de la résoudre; et au cionraire, au délà d’une certaine limite, il contribue à l’aggraver.</w:t>
      </w:r>
    </w:p>
    <w:p>
      <w:pPr>
        <w:pStyle w:val="Normal"/>
        <w:rPr>
          <w:sz w:val="24"/>
        </w:rPr>
      </w:pPr>
      <w:r>
        <w:rPr>
          <w:sz w:val="24"/>
        </w:rPr>
        <w:t>Mais cela démontre le caractère contradictoire et anarchique du capitalisme, non pas la possibilité de réaliser des solutions alternatives réformistes. C’est tellement vrai que même les choix écono</w:t>
        <w:softHyphen/>
        <w:t>mi</w:t>
        <w:softHyphen/>
        <w:t>ques publiques forcément expansionnistes en réponse à de lourdes crises récessives (voir le Japon) se révèlent une faillite substantielle du ploint de vue cyclique. Et en tout cas les marges de rédistribution sont tellement limitées par la stagnation que toute expansion significative des inve</w:t>
        <w:softHyphen/>
        <w:t>stis</w:t>
        <w:softHyphen/>
        <w:t>se</w:t>
        <w:softHyphen/>
        <w:t>ments publiques exige en échange une compression de la dépense sociale (pensions) et un dé</w:t>
        <w:softHyphen/>
        <w:t>veloppement concentré de politiques de flexibilité. La recette Delors est, sous cet aspect, em</w:t>
        <w:softHyphen/>
        <w:t>blè</w:t>
        <w:softHyphen/>
        <w:t>matique aussi bien des limites matérielles du kéynésisme d’ajourd’hui que de sa distance de tou</w:t>
        <w:softHyphen/>
        <w:t>te réelle solution réformiste.</w:t>
      </w:r>
    </w:p>
    <w:p>
      <w:pPr>
        <w:pStyle w:val="Normal"/>
        <w:rPr>
          <w:sz w:val="24"/>
        </w:rPr>
      </w:pPr>
      <w:r>
        <w:rPr>
          <w:sz w:val="24"/>
        </w:rPr>
      </w:r>
    </w:p>
    <w:p>
      <w:pPr>
        <w:pStyle w:val="Heading2"/>
        <w:rPr/>
      </w:pPr>
      <w:r>
        <w:rPr/>
        <w:t>3.5</w:t>
        <w:tab/>
        <w:t>Le libérisme tempéré des socialdémocraties européennes</w:t>
      </w:r>
    </w:p>
    <w:p>
      <w:pPr>
        <w:pStyle w:val="Normal"/>
        <w:rPr>
          <w:sz w:val="24"/>
        </w:rPr>
      </w:pPr>
      <w:r>
        <w:rPr>
          <w:sz w:val="24"/>
        </w:rPr>
        <w:t>Cette crise historique est attestée de la meilleures des façons par la profonde involution de la vieil</w:t>
        <w:softHyphen/>
        <w:t>le gauche “réformiste”.</w:t>
      </w:r>
    </w:p>
    <w:p>
      <w:pPr>
        <w:pStyle w:val="Normal"/>
        <w:rPr>
          <w:sz w:val="24"/>
        </w:rPr>
      </w:pPr>
      <w:r>
        <w:rPr>
          <w:sz w:val="24"/>
        </w:rPr>
        <w:t>L’expérience en cours des gouvernements sociaux démocrates en Europe est, à cet égard, révéla</w:t>
        <w:softHyphen/>
        <w:t>trice. Le Prc doit l’étudier dans sa réalité, en déhors de toute suggestion idéologique ou de lecture de l’image.</w:t>
      </w:r>
    </w:p>
    <w:p>
      <w:pPr>
        <w:pStyle w:val="Normal"/>
        <w:rPr>
          <w:sz w:val="24"/>
        </w:rPr>
      </w:pPr>
      <w:r>
        <w:rPr>
          <w:sz w:val="24"/>
        </w:rPr>
        <w:t>Toute situation nationale a, naturellement, ses particularités et cela vaut de même pour les diffé</w:t>
        <w:softHyphen/>
        <w:t>rentes socialdémocraties et les différents gouvernements sociaux démocrates.</w:t>
      </w:r>
    </w:p>
    <w:p>
      <w:pPr>
        <w:pStyle w:val="Normal"/>
        <w:rPr>
          <w:sz w:val="24"/>
        </w:rPr>
      </w:pPr>
      <w:r>
        <w:rPr>
          <w:sz w:val="24"/>
        </w:rPr>
        <w:t>Mais une erreur profonde est et a été de ne pas voir, au délà de quelques diversités, le trait com</w:t>
        <w:softHyphen/>
        <w:t xml:space="preserve">mun et de fond, substantiel et de classe, des gouvernements sociaux démocrates. C’est le trait du libérisme tempéré et du pacte social, au service de ses propres bourgeoisies. </w:t>
      </w:r>
    </w:p>
    <w:p>
      <w:pPr>
        <w:pStyle w:val="Normal"/>
        <w:rPr>
          <w:sz w:val="24"/>
        </w:rPr>
      </w:pPr>
      <w:r>
        <w:rPr>
          <w:sz w:val="24"/>
        </w:rPr>
        <w:t>La tension polémique entre quelques gouvernements (ou représentants) sociaux démocrates et les banquiers centraux ne doivent pas nous tromper. En partie, cela reflète la demande générale de re</w:t>
        <w:softHyphen/>
        <w:t>lâ</w:t>
        <w:softHyphen/>
        <w:t>cher la rigueur dans un but anti-récessif. En partie, cela reflète la recherche par négociation de nouveaux équilibres de pouvoir entre l’appareil socialdémocratique au gouvernement et les au</w:t>
        <w:softHyphen/>
        <w:t>to</w:t>
        <w:softHyphen/>
        <w:t>rités monétaires. Ni dans un cas ni dans l’autre il s’agit d’une contraposition socialdémocrate au libérisme, d’autant moins au capital financier.</w:t>
      </w:r>
    </w:p>
    <w:p>
      <w:pPr>
        <w:pStyle w:val="Normal"/>
        <w:rPr>
          <w:sz w:val="24"/>
        </w:rPr>
      </w:pPr>
      <w:r>
        <w:rPr>
          <w:sz w:val="24"/>
        </w:rPr>
        <w:t>Au contraire, les socialdémocraties européennes, qui jouissent aujourd’hui d’une tendance ga</w:t>
        <w:softHyphen/>
        <w:t>gnante, gèrent la construction du pôle impérialiste européen à l’intérieur des paramètres de Maa</w:t>
        <w:softHyphen/>
        <w:t>stricht et du pacte de stabilité. Elles prennent en charge la défense de la soi-disante “sécutité inté</w:t>
        <w:softHyphen/>
        <w:t>rieure”, dans un sens anti-immigration, suivant les préceptes de Schengen. Elles revendiquent la construction de la défense commune européenne, avec le développement d’un militarisme autono</w:t>
        <w:softHyphen/>
        <w:t>me. Mais surtout elles endossent le rôle de prévenir et de désamorcer la mèche de possibles ex</w:t>
        <w:softHyphen/>
        <w:t>plo</w:t>
        <w:softHyphen/>
        <w:t>sions sociales, qui sont le vrai cauchemar des bourgeoisies uropéennes.</w:t>
      </w:r>
    </w:p>
    <w:p>
      <w:pPr>
        <w:pStyle w:val="Normal"/>
        <w:rPr>
          <w:sz w:val="24"/>
        </w:rPr>
      </w:pPr>
      <w:r>
        <w:rPr>
          <w:sz w:val="24"/>
        </w:rPr>
        <w:t xml:space="preserve">Dans ce cadre générale, l’expérience des socialdémocraties française et allemande est exemplaire. </w:t>
      </w:r>
    </w:p>
    <w:p>
      <w:pPr>
        <w:pStyle w:val="Normal"/>
        <w:rPr>
          <w:sz w:val="24"/>
        </w:rPr>
      </w:pPr>
      <w:r>
        <w:rPr>
          <w:sz w:val="24"/>
        </w:rPr>
        <w:t>Le gouvernement Schroeder-Lafontaine, formé sous l’enseigne du “nouveau centre”, a pris la concertation comme sa propre stratégie de fond. Il offre à la bourgeoisie allemande de la flexibili</w:t>
        <w:softHyphen/>
        <w:t>té, una réduction du prélèvement fiscal sur les profits (pour 40%) et surtout la paix sociale. Il offre au mouvement ouvrier la possibilité de retraite à 60 ans payée par les travailleurs eux-mê</w:t>
        <w:softHyphen/>
        <w:t>mes en mettant de côté les hausses contractuelles de salaire, et il offre aux chômeurs d’accepter n’importe quel type de travail sous peine de perdre tout de suite les subsides (modèle danois). La confédération allemande des employeurs rechigne pour des raisons de négo</w:t>
        <w:softHyphen/>
        <w:t>cia</w:t>
        <w:softHyphen/>
        <w:t>tion, mais elle traite avec plaisir avec un chef de gouvernement qui est sorti du conseil d’admi</w:t>
        <w:softHyphen/>
        <w:t>ni</w:t>
        <w:softHyphen/>
        <w:t>stration de Volks</w:t>
        <w:softHyphen/>
        <w:t>wa</w:t>
        <w:softHyphen/>
        <w:t>gen.</w:t>
      </w:r>
    </w:p>
    <w:p>
      <w:pPr>
        <w:pStyle w:val="Normal"/>
        <w:rPr>
          <w:sz w:val="24"/>
        </w:rPr>
      </w:pPr>
      <w:r>
        <w:rPr>
          <w:sz w:val="24"/>
        </w:rPr>
        <w:t>Le gouvernement Jospin, en place depuis une année, offre un cadre d’observation encore plus clair. Son inspiration “réformatrice” s’est rapidement dissoute à l’épreuve des faits dans un cours politique libériste, bien que tempéré. En un an, Jospin a réalisé un véritable record de privatisa</w:t>
        <w:softHyphen/>
        <w:t>tions par rapport aux deux gouvernements précédents de centre-droite; il a développé une légi</w:t>
        <w:softHyphen/>
        <w:t>slation sur le temps de travail largement associée à de nouvelles et significatives flexibilités; il pro</w:t>
        <w:softHyphen/>
        <w:t>cè</w:t>
        <w:softHyphen/>
        <w:t>de à l’expulsion de 60.000 immigrés clandestins en contradiction ouverte avec le mouve</w:t>
        <w:softHyphen/>
        <w:t>ment des sans papiers; il garde la législation promulgueé par la droite en matière de licencie</w:t>
        <w:softHyphen/>
        <w:t>ments; il arrive même à projeter la réforme des pensions dns le sens de la capitalisation, en soule</w:t>
        <w:softHyphen/>
        <w:t xml:space="preserve">vant les protestations des syndicats des retraités. </w:t>
      </w:r>
    </w:p>
    <w:p>
      <w:pPr>
        <w:pStyle w:val="Normal"/>
        <w:rPr>
          <w:sz w:val="24"/>
        </w:rPr>
      </w:pPr>
      <w:r>
        <w:rPr>
          <w:sz w:val="24"/>
        </w:rPr>
        <w:t>Et en effet contre la politique de Jospin montent les premières réactions sociales significatives et de lutte des chômeurs, des étudiants, de secteurs syndicaux entiers, en commençant par les trans</w:t>
        <w:softHyphen/>
        <w:t>ports. Et ce désenchentement vis-à-vis du gouvernement s’accompagne à l’érosion électorale de la socialdémocratie, aux contradictions croissantes à l’intérieur du Pcf, et surtout à la montée d’un pôle de la gauche révolutionnaire qui, sur la base d’une nette opposition, réalise un bond considé</w:t>
        <w:softHyphen/>
        <w:t>ra</w:t>
        <w:softHyphen/>
        <w:t>ble du consensus électoral (plus de 5%) et de sa représentativité politique.</w:t>
      </w:r>
    </w:p>
    <w:p>
      <w:pPr>
        <w:pStyle w:val="Normal"/>
        <w:rPr>
          <w:sz w:val="24"/>
        </w:rPr>
      </w:pPr>
      <w:r>
        <w:rPr>
          <w:sz w:val="24"/>
        </w:rPr>
        <w:t>Par conséquent, le Prc non seulement ne peut pas assumer la socialdémocratie comme son propre point de référence politique et de programme; non seulement il doit dénoncer au lieu d’embellir la politique socialdémocratique présente en Europe, mais il est appelé à développer la Refonda</w:t>
        <w:softHyphen/>
        <w:t>tion com</w:t>
        <w:softHyphen/>
        <w:t>muniste en tant que projet d’alternative à la socialdémocratie, pour la formation d’une autre direction du mouvement ouvrier sur le plan national et international. Pour relancer un projet com</w:t>
        <w:softHyphen/>
        <w:t>mu</w:t>
        <w:softHyphen/>
        <w:t>ni</w:t>
        <w:softHyphen/>
        <w:t xml:space="preserve">ste. </w:t>
      </w:r>
    </w:p>
    <w:p>
      <w:pPr>
        <w:pStyle w:val="Heading2"/>
        <w:rPr/>
      </w:pPr>
      <w:r>
        <w:rPr/>
        <w:t>3.6</w:t>
        <w:tab/>
        <w:t>Pour récupérer et relancer le programme communiste</w:t>
      </w:r>
    </w:p>
    <w:p>
      <w:pPr>
        <w:pStyle w:val="Normal"/>
        <w:rPr>
          <w:sz w:val="24"/>
        </w:rPr>
      </w:pPr>
      <w:r>
        <w:rPr>
          <w:sz w:val="24"/>
        </w:rPr>
        <w:t>La crise conjointe du capitalisme et du réformisme relance l’actualité historique de la perspective socialiste en tant que seule route de sortie de la crise de l’humanité et seule alternative aux politi</w:t>
        <w:softHyphen/>
        <w:t>ques bourgeoises.</w:t>
      </w:r>
    </w:p>
    <w:p>
      <w:pPr>
        <w:pStyle w:val="Normal"/>
        <w:rPr>
          <w:sz w:val="24"/>
        </w:rPr>
      </w:pPr>
      <w:r>
        <w:rPr>
          <w:sz w:val="24"/>
        </w:rPr>
        <w:t>Comme aux années ‘20 et ‘30, l’humanité doit faire face à une conclusion. Ou bien le mouve</w:t>
        <w:softHyphen/>
        <w:t>ment ouvrier saura donner sa réponse, résolue et radicale, à la crise de la société bourgeoi</w:t>
        <w:softHyphen/>
        <w:t>se en créant les conditions d’un “ordre nouveau”, ou bien l’escalade de la crise capitaliste va visser l’humanité entière à un processus de régression historique dont le mouvement ouvrier sera la pre</w:t>
        <w:softHyphen/>
        <w:t>mière victime. La vieille alternative entre socialisme ou barbarie reprend toute sa dramati</w:t>
        <w:softHyphen/>
        <w:t>que actua</w:t>
        <w:softHyphen/>
        <w:t>lité.</w:t>
      </w:r>
    </w:p>
    <w:p>
      <w:pPr>
        <w:pStyle w:val="Normal"/>
        <w:rPr>
          <w:sz w:val="24"/>
        </w:rPr>
      </w:pPr>
      <w:r>
        <w:rPr>
          <w:sz w:val="24"/>
        </w:rPr>
        <w:t>Les communistes donc, aujourd’hui plus que jamais, doivent rompre nettement avec la vieille lo</w:t>
        <w:softHyphen/>
        <w:t>gi</w:t>
        <w:softHyphen/>
        <w:t>que réformiste. Cela ne signifie pas, évidemment, que nous renonçons aux batailles immédiates et concrète sur des objectifs “minima” sociaux et démocratiques. Au contraire, il faut se placer à la tête de tout mouvement de lutte, de tou conflit social et politique, de toute lutte pour l’environ</w:t>
        <w:softHyphen/>
        <w:t>nement ou antimilitariste, toute partielle et limitée qu’elle soit, lorqsu’elle expri</w:t>
        <w:softHyphen/>
        <w:t>me une volonté an</w:t>
        <w:softHyphen/>
        <w:t>ta</w:t>
        <w:softHyphen/>
        <w:softHyphen/>
        <w:softHyphen/>
        <w:t>gonste de la part des classes subalternes. Mais en même temps il faut s’ef</w:t>
        <w:softHyphen/>
        <w:t>forcer de reconduire toute lutte partielle à une perspective générale et de fond, toute expérien</w:t>
        <w:softHyphen/>
        <w:t>ce vivante de la classe travailleuse au mûrissement d’une conscience anticapitaliste.</w:t>
      </w:r>
    </w:p>
    <w:p>
      <w:pPr>
        <w:pStyle w:val="Normal"/>
        <w:rPr>
          <w:sz w:val="24"/>
        </w:rPr>
      </w:pPr>
      <w:r>
        <w:rPr>
          <w:sz w:val="24"/>
        </w:rPr>
        <w:t>D’autre part, et cela d’autant plus dans la présente situation de crise, toute bataille sociale sé</w:t>
        <w:softHyphen/>
        <w:t>rieuse et même toute sérieuse bataille démocratique, pour l’environnement, pour la paix, finit par entrer en route de collision avec le pouvoir économique des grands monopoles, avec le contrôle qu’ils exercent sur l’économie mondiale, sur les appareils politiques et militaires des états, sur les très puissants moyens d’information, sur les organismes de la diplomatie internatio</w:t>
        <w:softHyphen/>
        <w:t>na</w:t>
        <w:softHyphen/>
        <w:t>le. Balayer la propriété et le pouvoir du capital financier est donc en perspective la condition nécessaire pour satisfaire de façon réelle et durable les exigences progressives de l’humanité, pour entamer un parcours véritable d’émancipation et de libération humaines.</w:t>
      </w:r>
    </w:p>
    <w:p>
      <w:pPr>
        <w:pStyle w:val="Normal"/>
        <w:rPr>
          <w:sz w:val="24"/>
        </w:rPr>
      </w:pPr>
      <w:r>
        <w:rPr>
          <w:sz w:val="24"/>
        </w:rPr>
        <w:t>Les communistes n’ont donc aucune raison de rayer aujourd’hui leur programme originaire; ils ont au contraire cent raisons en plus pour le confirmer; leur programme reste le programme d’une économie mondiale planifiée de façon démocratique, soustraite à la domination du marché capita</w:t>
        <w:softHyphen/>
        <w:t>liste et du profit, dans laquelle l’humanité associée puisse gouverner l’utilisation et la distribution des ressources naturelles et des acquisitions scientifiques dans son propre intérêt général et collec</w:t>
        <w:softHyphen/>
        <w:t>tif. Dans laquelle les masses travailleuses peuvent, enfin, discuter et décider comment et pour qui produire, sous le signe d’une véritable démocratie sociale et au service de la qualité de la vie et de la réalisation d’un développement compatible.</w:t>
      </w:r>
    </w:p>
    <w:p>
      <w:pPr>
        <w:pStyle w:val="Normal"/>
        <w:rPr>
          <w:sz w:val="24"/>
        </w:rPr>
      </w:pPr>
      <w:r>
        <w:rPr>
          <w:sz w:val="24"/>
        </w:rPr>
        <w:t>Dans ce cadre, dépasser la propriété privée et le marché - c’est-à-dire l’essentiel du programme du Manifeste de Marx et Engels - reste inévitablement un point central de la perspective commu</w:t>
        <w:softHyphen/>
        <w:t>ni</w:t>
        <w:softHyphen/>
        <w:t>ste.</w:t>
      </w:r>
    </w:p>
    <w:p>
      <w:pPr>
        <w:pStyle w:val="Normal"/>
        <w:rPr>
          <w:sz w:val="24"/>
        </w:rPr>
      </w:pPr>
      <w:r>
        <w:rPr>
          <w:sz w:val="24"/>
        </w:rPr>
        <w:t>Bien sûr: récupérer ce programme général n’épuise pas la refondation communiste. Contre tout dogmatisme, le programme communiste doit être continuellement développé, enrichi sur la base des changements historiques qui se sont produits et des grandes expériences du mouvement ou</w:t>
        <w:softHyphen/>
        <w:t>vrier de ce siècle. Mais justement la mise à jour et l’articulation du programme présupposent avant tout sa récupération, son rachat du long oubli et des distorsions profondes dont il a été l’objet.</w:t>
      </w:r>
    </w:p>
    <w:p>
      <w:pPr>
        <w:pStyle w:val="Heading2"/>
        <w:rPr/>
      </w:pPr>
      <w:r>
        <w:rPr/>
        <w:t>3.7</w:t>
        <w:tab/>
        <w:t>L’Octobre et la refondation</w:t>
      </w:r>
    </w:p>
    <w:p>
      <w:pPr>
        <w:pStyle w:val="Normal"/>
        <w:rPr>
          <w:sz w:val="24"/>
        </w:rPr>
      </w:pPr>
      <w:r>
        <w:rPr>
          <w:sz w:val="24"/>
        </w:rPr>
        <w:t>La refondation communiste doit donc pleinement récupérer le programme originaire de la Révo</w:t>
        <w:softHyphen/>
        <w:t>lution d’Octobre.</w:t>
      </w:r>
    </w:p>
    <w:p>
      <w:pPr>
        <w:pStyle w:val="Normal"/>
        <w:rPr>
          <w:sz w:val="24"/>
        </w:rPr>
      </w:pPr>
      <w:r>
        <w:rPr>
          <w:sz w:val="24"/>
        </w:rPr>
        <w:t>Ce qui a fait faillite en Urss n’est pas la planification économique de l’état à la place du marché capitaliste. Au contraire l’expropriation de la bourgeoisie et la concentration dans les mains de l’état des leviers de la production a assuré à ces populations là de grandes conquêtes sociales, qui justement sont sous le feu de la restauration capitaliste. Ce qui a fait faillite c’est la gestion bu</w:t>
        <w:softHyphen/>
        <w:t>reau</w:t>
        <w:softHyphen/>
        <w:t>cra</w:t>
        <w:softHyphen/>
        <w:t>tique de l’économie planifiée qui a progressivement exproprié les travailleurs et les organi</w:t>
        <w:softHyphen/>
        <w:t>smes démocratiques de tout rôle de gestion et contrôle, à l’avantage d’une couche sociale privilé</w:t>
        <w:softHyphen/>
        <w:t xml:space="preserve">giée et parasitaire. </w:t>
      </w:r>
    </w:p>
    <w:p>
      <w:pPr>
        <w:pStyle w:val="Normal"/>
        <w:rPr>
          <w:sz w:val="24"/>
        </w:rPr>
      </w:pPr>
      <w:r>
        <w:rPr>
          <w:sz w:val="24"/>
        </w:rPr>
        <w:t>Et encore: ce qui a fait faillite en Urss n’est pas la conquête du pouvoir politique, la rupture de la machine bourgeoise de l’état, le pouvoir des soviets. Au contraire, le dépassement révolutionnaire de la fausse démocratie bourgeoise et la construction d’une démocratie nouvelle et supérieure ont représenté non seulement une expérience historique extraordinaire, mais aussi un point de réfé</w:t>
        <w:softHyphen/>
        <w:t>ren</w:t>
        <w:softHyphen/>
        <w:t>ce décisif, théorique et pratique, pour la naissance du mouvement communiste de ce siècle. Ce qui a fait faillite c’est le pouvoir d’une burocratie qui de plus en plus a démantélé la démocratie des soviets et du parti, en transformant la dictature du prolétariat en dictature de la burocratie sur le prolétariat.</w:t>
      </w:r>
    </w:p>
    <w:p>
      <w:pPr>
        <w:pStyle w:val="Normal"/>
        <w:rPr>
          <w:sz w:val="24"/>
        </w:rPr>
      </w:pPr>
      <w:r>
        <w:rPr>
          <w:sz w:val="24"/>
        </w:rPr>
        <w:t>Il faut alors tirer les leçons de cette expérience, en relançant le programme fondamental de Lènine et de Gransci; ce programme qui associe l’abolition de la propriété bourgeoise avec la construction d’un nouveau pouvoir, de la démocratie des conseils. Une démocratie qui définit la nature et le sujet du pouvoir, dépasse la scission entre masses et institutions, abolit les privilèges des représentants élus, et en sanctionne la révocabilité permanente. Une démocratie qui dépasse et enlève ce réseau de pouvoirs légaux et illégaux, manifestes et cachés, qui restent au centre de toute démocratie bourgeoise en tant qu’instrument d’intimidation permanente contre les travail</w:t>
        <w:softHyphen/>
        <w:t>leurs. Une démocratie, finalement, supérieure justement car elle dépasse et enlève la sération bu</w:t>
        <w:softHyphen/>
        <w:t>reau</w:t>
        <w:softHyphen/>
        <w:t>cratique de l’état bourgeois et car elle conjugue le respect du pluralisme politique avec le ca</w:t>
        <w:softHyphen/>
        <w:t>rac</w:t>
        <w:softHyphen/>
        <w:t xml:space="preserve">tère public de la propriété.     </w:t>
      </w:r>
    </w:p>
    <w:p>
      <w:pPr>
        <w:pStyle w:val="Heading2"/>
        <w:rPr/>
      </w:pPr>
      <w:r>
        <w:rPr/>
        <w:t>3.8</w:t>
        <w:tab/>
        <w:t>L’internationalisme en tant qu’horizon programmatique</w:t>
      </w:r>
    </w:p>
    <w:p>
      <w:pPr>
        <w:pStyle w:val="Normal"/>
        <w:rPr>
          <w:sz w:val="24"/>
        </w:rPr>
      </w:pPr>
      <w:r>
        <w:rPr>
          <w:sz w:val="24"/>
        </w:rPr>
        <w:t>La refondation doit finalement récupérer la substance profonde de l’internationalisme communi</w:t>
        <w:softHyphen/>
        <w:t>ste. Si le capitalisme a unifié le monde, le communisme ne peut pas être songé comme un retour aux particularismes nationaux. Au contraire, il se pose l’objectif de pousser en avant l’histoire humaine en délivrant l’économie mondiale de la domination de l’impérialisme et des consé</w:t>
        <w:softHyphen/>
        <w:t>quen</w:t>
        <w:softHyphen/>
        <w:t>ces que cette domination engendre.</w:t>
      </w:r>
    </w:p>
    <w:p>
      <w:pPr>
        <w:pStyle w:val="Normal"/>
        <w:rPr>
          <w:sz w:val="24"/>
        </w:rPr>
      </w:pPr>
      <w:r>
        <w:rPr>
          <w:sz w:val="24"/>
        </w:rPr>
        <w:t>D’autre part, aucun des grands problèmes, des grande urgences de notre époque - depuis la que</w:t>
        <w:softHyphen/>
        <w:t xml:space="preserve">stion sociale jusqu’à la question de l’environnement - ne peut avoir de solution accomplie sous les drapeaux nationaux. </w:t>
      </w:r>
    </w:p>
    <w:p>
      <w:pPr>
        <w:pStyle w:val="Normal"/>
        <w:rPr>
          <w:sz w:val="24"/>
        </w:rPr>
      </w:pPr>
      <w:r>
        <w:rPr>
          <w:sz w:val="24"/>
        </w:rPr>
        <w:t>Aujourd’hui, d’ailleurs, en Europe même l’intégration sur des bases impérialistes autour de la mon</w:t>
        <w:softHyphen/>
        <w:t>naie unique présente une base de relance de l’internationalisme.</w:t>
      </w:r>
    </w:p>
    <w:p>
      <w:pPr>
        <w:pStyle w:val="Normal"/>
        <w:rPr>
          <w:sz w:val="24"/>
        </w:rPr>
      </w:pPr>
      <w:r>
        <w:rPr>
          <w:sz w:val="24"/>
        </w:rPr>
        <w:t>En effet, les processus nouveaux et gigantesques de concentration de propriété sur le plan produc</w:t>
        <w:softHyphen/>
        <w:t>tif et financier exigent de la part des communistes non seulement une approche internationaliste plus forte et plus directe aux luttes syndicales dans le sens de leur coordination unitaire; non seulement la recherche dans toutes les formes possibles de la plus large convergence de lutte en Europe contre les politiques débordantes de privatisation et de flexibilisation; mais ils exigent aussi la capacité d’indiquer une radicale alternative de programme à l’européisme impérialiste et à la dé</w:t>
        <w:softHyphen/>
        <w:softHyphen/>
        <w:t>ca</w:t>
        <w:softHyphen/>
        <w:t>dence sociale qu’il provoque. De là la nécessaire bataille théorique et politique contre les il</w:t>
        <w:softHyphen/>
        <w:t>lu</w:t>
        <w:softHyphen/>
        <w:softHyphen/>
        <w:t>sions réformistes quant à une possible “Europe sociale” dans les limites capitalistes, et la pré</w:t>
        <w:softHyphen/>
        <w:t>sen</w:t>
        <w:softHyphen/>
        <w:t>tation de l’indication, aujourd’hui nécessairement de propagande, de l’Europe des travailleurs, fondée sur le renversement du capital financier et sur une économie planifiée par les travailleurs et par leur pouvoir.</w:t>
      </w:r>
    </w:p>
    <w:p>
      <w:pPr>
        <w:pStyle w:val="Normal"/>
        <w:rPr>
          <w:sz w:val="24"/>
        </w:rPr>
      </w:pPr>
      <w:r>
        <w:rPr>
          <w:sz w:val="24"/>
        </w:rPr>
        <w:t>La refondation communiste doit donc entendre l’internationalisme dans son acception la plus large et profonde. Elle ne peut le réduire à du simple solidarisme à l’égard des luttes et des mouve</w:t>
        <w:softHyphen/>
        <w:t>ments dans d’autres pays, mais doit le revendiquer comme une partie intégrante et inséparable de son programme communiste. Pour ces raisons, la reconstruction d’une direction internationale de la lutte pour le socialisme est un objectif stratégique essentiel. Dans ce cadre, le Prc doit suivre dès maintenant une orientation claire, en assumant la recherche d’une liaison et d’une confron</w:t>
        <w:softHyphen/>
        <w:t>tation prioritaires avec les forces du mouvement ouvrier qui, sur le plan international, sont placées à la gauche des socialdémocraties et à l’opposition de leurs gouverne</w:t>
        <w:softHyphen/>
        <w:t>ments, dans une perspective de transformastion révolutionnaire de la société.</w:t>
      </w:r>
    </w:p>
    <w:p>
      <w:pPr>
        <w:pStyle w:val="Heading2"/>
        <w:rPr/>
      </w:pPr>
      <w:r>
        <w:rPr/>
        <w:t>3.9</w:t>
        <w:tab/>
        <w:t>Refondation communiste et libération de la femme</w:t>
      </w:r>
    </w:p>
    <w:p>
      <w:pPr>
        <w:pStyle w:val="Normal"/>
        <w:rPr>
          <w:sz w:val="24"/>
        </w:rPr>
      </w:pPr>
      <w:r>
        <w:rPr>
          <w:sz w:val="24"/>
        </w:rPr>
        <w:t>La refondation peut et doit reprendre les thèmes décisifs de la libération de la femme, dans une perspective de communisme. C’est là une bataille politique et culturelle qui concerne le mouve</w:t>
        <w:softHyphen/>
        <w:t>ment ouvrier lui-même.</w:t>
      </w:r>
    </w:p>
    <w:p>
      <w:pPr>
        <w:pStyle w:val="Normal"/>
        <w:rPr>
          <w:sz w:val="24"/>
        </w:rPr>
      </w:pPr>
      <w:r>
        <w:rPr>
          <w:sz w:val="24"/>
        </w:rPr>
        <w:t>Contre tout effacement du problème, contre sa réduction dans le sens de l’économisme, la re</w:t>
        <w:softHyphen/>
        <w:t>fondation doit ouvertement reconnaûtre la spécificité de l’oppression féminine; une oppression aux racines millénaires et aux bases mondiales, qui voit la femme subordonnée à la domination masculine. Une oppression qui pour les femmes prolétaires s’ajoute à l’exploitation de classe et qui toutefois ne saurait être réduite à cela. Une oppression qui, par l’esclavage domestique, est de façon organique fonctionnelle à la reproduction capitaliste.</w:t>
      </w:r>
    </w:p>
    <w:p>
      <w:pPr>
        <w:pStyle w:val="Normal"/>
        <w:rPr>
          <w:sz w:val="24"/>
        </w:rPr>
      </w:pPr>
      <w:r>
        <w:rPr>
          <w:sz w:val="24"/>
        </w:rPr>
        <w:t>En même temps, la refondation est appelée à critiquer et à repousser les théories idéalistiques, aujourd’hui insérées dans une partie considérable de la pensée féminine, qui conçoivent l’oppres</w:t>
        <w:softHyphen/>
        <w:t>sion féminine comme étant due à l’imposition à la femme du code symbolique propre à l’homme. Cette thèse, qui efface l’origine historique (de toute façon complexe) de l’oppression féminine, pour l’attribuer à une racine finalement biologique, réduit souvent la libération de la femme et même la conquête d’une conscience de genre à une révolution symbolique et culturelle (s’appro</w:t>
        <w:softHyphen/>
        <w:t>prier à nouveau de son propre langage effacé) en la séparant de fait d’un contenu social et donc d’une perspective anticapitaliste.</w:t>
      </w:r>
    </w:p>
    <w:p>
      <w:pPr>
        <w:pStyle w:val="Normal"/>
        <w:rPr>
          <w:sz w:val="24"/>
        </w:rPr>
      </w:pPr>
      <w:r>
        <w:rPr>
          <w:sz w:val="24"/>
        </w:rPr>
        <w:t>Au contraire, la relance d’une perspective de libération de la femme est inséparable d’une lecture de classe du monde contemporain. La crise conjointe du capitalisme et du réformisme s’abat avec une violence redoublée sur la condition féminine. Dans les pays impérialistes le chômage de masse, le précariat, la flexibilité concernent souvent avant tout la population féminine. Dans les pays dépendants, en Asie et dans l’Est, les crises et les écroulements économiques jettent dans la rue de larges masses de femmes, en les condamnant à la dégradation, à la prostitution, ou à la tra</w:t>
        <w:softHyphen/>
        <w:t>gédie de l’émigration. Partout, le recul du mouvement ouvrier entraîne le recul des conquêtes sociales et démocratiques des femmes, arrachées dams la phase de montée précédente. Et la de</w:t>
        <w:softHyphen/>
        <w:t>struc</w:t>
        <w:softHyphen/>
        <w:t xml:space="preserve">tion de ces conquêtes a étendu et aiguisé l’oppression féminine même dans sa spécificité de genre. </w:t>
      </w:r>
    </w:p>
    <w:p>
      <w:pPr>
        <w:pStyle w:val="Normal"/>
        <w:rPr>
          <w:sz w:val="24"/>
        </w:rPr>
      </w:pPr>
      <w:r>
        <w:rPr>
          <w:sz w:val="24"/>
        </w:rPr>
        <w:t>Ce n’est pas par hasard qu’aujourd’hui, tandis que procède le démantèlement des systèmes publi</w:t>
        <w:softHyphen/>
        <w:t>que du wellfare, l’idéologie de la famille connaît une forte reprise, cette idéologie qui exalte la “naturelle” vocation féminine au travail de soins, pour jeter à nouveau sur les femmes le poids des personnes malades, vieilles, handicapées, etc., dont on veut décharger le bilan public et fina</w:t>
        <w:softHyphen/>
        <w:t>lement l’entreprise.</w:t>
      </w:r>
    </w:p>
    <w:p>
      <w:pPr>
        <w:pStyle w:val="Normal"/>
        <w:rPr>
          <w:sz w:val="24"/>
        </w:rPr>
      </w:pPr>
      <w:r>
        <w:rPr>
          <w:sz w:val="24"/>
        </w:rPr>
      </w:r>
    </w:p>
    <w:p>
      <w:pPr>
        <w:pStyle w:val="Normal"/>
        <w:rPr>
          <w:sz w:val="24"/>
        </w:rPr>
      </w:pPr>
      <w:r>
        <w:rPr>
          <w:sz w:val="24"/>
        </w:rPr>
        <w:t>C’est justement pour toutes ces raisons que le tournant d’époque de fin de siècle relance le lien étroit entre libération de la femme et alternative anticapitaliste.</w:t>
      </w:r>
    </w:p>
    <w:p>
      <w:pPr>
        <w:pStyle w:val="Normal"/>
        <w:rPr>
          <w:sz w:val="24"/>
        </w:rPr>
      </w:pPr>
      <w:r>
        <w:rPr>
          <w:sz w:val="24"/>
        </w:rPr>
        <w:t>La reprise d’un fort mouvement de libération de la femme à échelle internationale, qui sache nouer les revendications démocratiques et de genre et la lutte contre l’oppression sociale, est une compo</w:t>
        <w:softHyphen/>
        <w:t>sante décisive de la relance d’une perspective socialiste.</w:t>
      </w:r>
    </w:p>
    <w:p>
      <w:pPr>
        <w:pStyle w:val="Normal"/>
        <w:rPr>
          <w:sz w:val="24"/>
        </w:rPr>
      </w:pPr>
      <w:r>
        <w:rPr>
          <w:sz w:val="24"/>
        </w:rPr>
        <w:t>En même temps, seulement une perspective socialiste, qui brise la domination du capital sur le monde, peut créer les conditions écessaires, bien qu’insuffisantes, pour une libération effective des femmes da leur spécifique oppression de genre.</w:t>
      </w:r>
    </w:p>
    <w:p>
      <w:pPr>
        <w:pStyle w:val="Normal"/>
        <w:rPr>
          <w:sz w:val="24"/>
        </w:rPr>
      </w:pPr>
      <w:r>
        <w:rPr>
          <w:sz w:val="24"/>
        </w:rPr>
        <w:t>Alors, la tâche de la refondation est double: développer dans le mouvement ouvrier, masculin et fé</w:t>
        <w:softHyphen/>
        <w:t>minin, la conscience de la centralité de la libération de la femme, contre toute forme de préju</w:t>
        <w:softHyphen/>
        <w:t>gés et de culture régressive; développer dans le mouvement des femmes la conscience de la cen</w:t>
        <w:softHyphen/>
        <w:t>tra</w:t>
        <w:softHyphen/>
        <w:t>lité de la lutte de classe et du mouvement ouvrier en tant que référence stratégique pour la libé</w:t>
        <w:softHyphen/>
        <w:t>ration féminine; en promouvant dans cette perspective l’engagement le plus élevé dans la lutte quo</w:t>
        <w:softHyphen/>
        <w:t>ti</w:t>
        <w:softHyphen/>
        <w:t>dienne des femmes pour la défense et l’élargissement de leurs droits sociaux et de genre.</w:t>
      </w:r>
    </w:p>
    <w:p>
      <w:pPr>
        <w:pStyle w:val="Heading2"/>
        <w:rPr/>
      </w:pPr>
      <w:r>
        <w:rPr/>
        <w:t>3.10</w:t>
        <w:tab/>
        <w:t>La révolution italienne</w:t>
      </w:r>
    </w:p>
    <w:p>
      <w:pPr>
        <w:pStyle w:val="Normal"/>
        <w:rPr>
          <w:sz w:val="24"/>
        </w:rPr>
      </w:pPr>
      <w:r>
        <w:rPr>
          <w:sz w:val="24"/>
        </w:rPr>
        <w:t>Dans ce cadre génétal le Prc doit se mesurer avec les thèmes complexes de la révolution en Oc</w:t>
        <w:softHyphen/>
        <w:t>cident et, à son intérieur, de la révolution italienne.</w:t>
      </w:r>
    </w:p>
    <w:p>
      <w:pPr>
        <w:pStyle w:val="Normal"/>
        <w:rPr>
          <w:sz w:val="24"/>
        </w:rPr>
      </w:pPr>
      <w:r>
        <w:rPr>
          <w:sz w:val="24"/>
        </w:rPr>
        <w:t>Les communistes ne doivent pas craindre de revendiquer la “révolution italienne”, en l’appellant de son propre terme. Au cours de années ‘90 les pires représentants de la bourgeoisie (depuis Segni à Bossi et à Fini) ont de façon impropre parlé de révolution italienne pour cacher la conti</w:t>
        <w:softHyphen/>
        <w:t>nuité du bloc dominant derrière le virage de la loi majoritaire et de la IIème république; c’est ce que Gramsci appelait la “révolution passive”. Même le deuxième congrès du PdS a parlé de révolution pour masquer l’abolition de la “anomalie” italienne, marquée par la force de la clas</w:t>
        <w:softHyphen/>
        <w:t>se travailleuse, derrière les drapeaux du virage libéral et de l’hymne au marché; c’est le rêve de l’I</w:t>
        <w:softHyphen/>
        <w:t>ta</w:t>
        <w:softHyphen/>
        <w:t>lie pays “normal”. On ne voit donc pas vraiment pourquoi les communistes ne pourraient pas parler de “révolution”, en renversant les signes de ces mistifications et en restituant ce terme à sa propre vérité. Gramsci disait: “Il n’existe en Italie aucune possibilité de faire une révolution qui ne soit pas la révolution socialiste”.</w:t>
      </w:r>
    </w:p>
    <w:p>
      <w:pPr>
        <w:pStyle w:val="Normal"/>
        <w:rPr>
          <w:sz w:val="24"/>
        </w:rPr>
      </w:pPr>
      <w:r>
        <w:rPr>
          <w:sz w:val="24"/>
        </w:rPr>
        <w:t>Les communistes ne doivent pas craindre l’objection superficielle et démagogique selon quoi l’”ordre nouveau” n’est plus “acrtuel” aujord’hui. Bien sûr: il n’est pas actuel si l’on entend ce qui n’est pas inscrit dans les rapports de force existants et dans la conscience de ces sujets sociaux qui pourrait le réaliser; et en effet c’est justement la tradition réformiste du mouvement ouvrier et son issue libérale, en même temps que les défaites sociales et la fin de l’Urss, qui ont déter</w:t>
        <w:softHyphen/>
        <w:t>mi</w:t>
        <w:softHyphen/>
        <w:t>né un recul considérable de la conscience politique des travailleurs italiens. Mais le thème est au contraire très actuel si on l’entend comme une véritable réponse objective à la crise de la société bourgeoise. Et la tâche des communistes n’est pas de se borner aux “objectifs immédiatement réa</w:t>
        <w:softHyphen/>
        <w:t>lisables” (comme faisaient les économicistes russes en polémique avec Lénine), mais de se fonder sur des objectifs immdiats pour élever la force et la conscience subjectives des classes subalternes à la hauteur des nécessités objectives de la rupture anticapitaliste.</w:t>
      </w:r>
    </w:p>
    <w:p>
      <w:pPr>
        <w:pStyle w:val="Normal"/>
        <w:rPr>
          <w:sz w:val="24"/>
        </w:rPr>
      </w:pPr>
      <w:r>
        <w:rPr>
          <w:sz w:val="24"/>
        </w:rPr>
        <w:t>Toute la propagande et l’agitation politique du parti, l’ensemble de son travail de masse dans les mouvements et dans les luttes, doivent être adressées à conduire la majorité des travailleurs, des travailleuses, des masses opprimées, vers cette conclusion de fond: il n’y a aucune soluzione ré</w:t>
        <w:softHyphen/>
        <w:t>for</w:t>
        <w:softHyphen/>
        <w:t>miste à la crise du capitalisme et du réformisme. Pas de possibilités et d’espaces pour un nou</w:t>
        <w:softHyphen/>
        <w:softHyphen/>
        <w:t>veau modèle de développement sans défoncer les compatibilités du système de production capitaliste. Pas de possibilités et d’espaces pour une nouvelle politique économique, socialement progressive, sans mettre en discussion la structure capitaliste de l’économie. Pas de possibilités et d’espaces pour une grande réforme de la redistribution du revenu sans s’enfoncer comme un coin dans les rapports bourgeois de production et de propriété. Pas de possibilités et d’espaces pour résoudre les problèmes du territoire et de l’environnement sans bouleverser la logique du “marché” et les droits “sacrés” de la propriété privée.</w:t>
      </w:r>
    </w:p>
    <w:p>
      <w:pPr>
        <w:pStyle w:val="Normal"/>
        <w:rPr>
          <w:sz w:val="24"/>
        </w:rPr>
      </w:pPr>
      <w:r>
        <w:rPr>
          <w:sz w:val="24"/>
        </w:rPr>
        <w:t>Au contraire: toutes les exigences de fond de la classe travailleuse, des jeunes, des grande masses féminines, des chômeurs, des retraités; toutes les grandes questions historiques qui marquent la vie italienne sur la longue période (avant tout la question méridionale) posent la nécessité d’une alternative anticapitaliste comme condition et cadre de leur solution.</w:t>
      </w:r>
    </w:p>
    <w:p>
      <w:pPr>
        <w:pStyle w:val="Normal"/>
        <w:rPr>
          <w:sz w:val="24"/>
        </w:rPr>
      </w:pPr>
      <w:r>
        <w:rPr>
          <w:sz w:val="24"/>
        </w:rPr>
        <w:t>Assumer cette perspective stratégique non seulement ne termine pas mais ouvre la recherche de la refonda</w:t>
        <w:softHyphen/>
        <w:t>tion communiste, en localisant le terrain véritable et complexe de la réflexion stratégique, aujourd’hui, sur le programme général de la révolution italienne.</w:t>
      </w:r>
    </w:p>
    <w:p>
      <w:pPr>
        <w:pStyle w:val="Normal"/>
        <w:rPr>
          <w:sz w:val="24"/>
        </w:rPr>
      </w:pPr>
      <w:r>
        <w:rPr>
          <w:sz w:val="24"/>
        </w:rPr>
        <w:t>En effet, le programme général de l’alternative socialiste ne saurait être réduit à une abstraction littéraire mais doit se rapporter aux grandes questions stratégiques de la révolution italienne com</w:t>
        <w:softHyphen/>
        <w:t>me projet historique et, en même temps, au cadre nouveau de la situation nationale.</w:t>
      </w:r>
    </w:p>
    <w:p>
      <w:pPr>
        <w:pStyle w:val="Normal"/>
        <w:rPr>
          <w:sz w:val="24"/>
        </w:rPr>
      </w:pPr>
      <w:r>
        <w:rPr>
          <w:sz w:val="24"/>
        </w:rPr>
        <w:t>Evidemment, un programme accompli, approprié à la nouvelle situation historique de l’Italie ne saurait être l’onjet d’improvisations. Il va exiger une élaboration complexe et un engagement ap</w:t>
        <w:softHyphen/>
        <w:t>pro</w:t>
        <w:softHyphen/>
        <w:softHyphen/>
        <w:t>prié du parti, aussi au délà de ce congrès.</w:t>
      </w:r>
    </w:p>
    <w:p>
      <w:pPr>
        <w:pStyle w:val="Normal"/>
        <w:rPr>
          <w:sz w:val="24"/>
        </w:rPr>
      </w:pPr>
      <w:r>
        <w:rPr>
          <w:sz w:val="24"/>
        </w:rPr>
        <w:t>Mais le IVème congrès organise cette élaboration en se fondant sur trois terrains de base:</w:t>
      </w:r>
    </w:p>
    <w:p>
      <w:pPr>
        <w:pStyle w:val="Normal"/>
        <w:numPr>
          <w:ilvl w:val="0"/>
          <w:numId w:val="5"/>
        </w:numPr>
        <w:rPr>
          <w:sz w:val="24"/>
        </w:rPr>
      </w:pPr>
      <w:r>
        <w:rPr>
          <w:sz w:val="24"/>
        </w:rPr>
        <w:t>l’analyse aujourd’hui du bloc historique de l’alternative, sur la base des profondes muta-tions de la structure sociale de l’Italie, de la transition en cours vers la IIème république, de l’intégration européenne;</w:t>
      </w:r>
    </w:p>
    <w:p>
      <w:pPr>
        <w:pStyle w:val="Normal"/>
        <w:numPr>
          <w:ilvl w:val="0"/>
          <w:numId w:val="5"/>
        </w:numPr>
        <w:rPr>
          <w:sz w:val="24"/>
        </w:rPr>
      </w:pPr>
      <w:r>
        <w:rPr>
          <w:sz w:val="24"/>
        </w:rPr>
        <w:t>la nouvelle configuration de la question  méridionale;</w:t>
      </w:r>
    </w:p>
    <w:p>
      <w:pPr>
        <w:pStyle w:val="Normal"/>
        <w:numPr>
          <w:ilvl w:val="0"/>
          <w:numId w:val="5"/>
        </w:numPr>
        <w:rPr>
          <w:sz w:val="24"/>
        </w:rPr>
      </w:pPr>
      <w:r>
        <w:rPr>
          <w:sz w:val="24"/>
        </w:rPr>
        <w:t>les thèmes d’un programme transitoire, capable d’associer un programme minimum à l’al</w:t>
        <w:softHyphen/>
        <w:tab/>
        <w:t xml:space="preserve">ternative anticapitaliste.   </w:t>
      </w:r>
    </w:p>
    <w:p>
      <w:pPr>
        <w:pStyle w:val="Heading2"/>
        <w:rPr/>
      </w:pPr>
      <w:r>
        <w:rPr/>
        <w:t>3.11</w:t>
        <w:tab/>
        <w:t>Le bloc historique de l’alternative</w:t>
      </w:r>
    </w:p>
    <w:p>
      <w:pPr>
        <w:pStyle w:val="Normal"/>
        <w:rPr>
          <w:sz w:val="24"/>
        </w:rPr>
      </w:pPr>
      <w:r>
        <w:rPr>
          <w:sz w:val="24"/>
        </w:rPr>
        <w:t>La tradition historique du réformisme italien a entendu comme bloc historique ou bien la média</w:t>
        <w:softHyphen/>
        <w:t>tion sociale entre classes à des fins éléctoraux (voir la soi-disante alliance entre classe ouvrière et couches moyennes), ou bien l’aggrégation de subjets criitiques politico-culturels rapprochés en</w:t>
        <w:softHyphen/>
        <w:t>tre eux par des sensibilités anticapitalistes (voie la Convention pour l’alternative). Dans un cas com</w:t>
        <w:softHyphen/>
        <w:t>me dans l’autre cela s’est passé dans le cadre de visions politiques ou subalternes ou marginales.</w:t>
      </w:r>
    </w:p>
    <w:p>
      <w:pPr>
        <w:pStyle w:val="Normal"/>
        <w:rPr>
          <w:sz w:val="24"/>
        </w:rPr>
      </w:pPr>
      <w:r>
        <w:rPr>
          <w:sz w:val="24"/>
        </w:rPr>
        <w:t>Le Prc, au contraire, récupère la conception gramscienne du bloc historique en tant que construc</w:t>
        <w:softHyphen/>
        <w:t>tion d’un système de forces sociales en fonction du renversement du capitalisme et de la trans</w:t>
        <w:softHyphen/>
        <w:t>formation socialiste. Ce critère doit aujourd’hui être repris afin de définir les lignes du nouveau bloc historique, dans une réalité nationale énormément changée.</w:t>
      </w:r>
    </w:p>
    <w:p>
      <w:pPr>
        <w:pStyle w:val="Normal"/>
        <w:rPr>
          <w:sz w:val="24"/>
        </w:rPr>
      </w:pPr>
      <w:r>
        <w:rPr>
          <w:sz w:val="24"/>
        </w:rPr>
      </w:r>
    </w:p>
    <w:p>
      <w:pPr>
        <w:pStyle w:val="Normal"/>
        <w:rPr>
          <w:sz w:val="24"/>
        </w:rPr>
      </w:pPr>
      <w:r>
        <w:rPr>
          <w:sz w:val="24"/>
        </w:rPr>
        <w:t>Nonobstant les défaites subies et la réarticulation profonde de sa composition sociale (avec une référence particulière à la décentralisation de la production dans l’industrie), le prolétariat italien est encore la force hégémonique naturelle pour un front social alternatif; il est le sujet social qui plus que tout autre - indépendamment des niveaux actuels de combatitvité ou de conscience - a un intérêt objecctif à s’opposer au présent dessein stratégique bourgeois. Il est et il reste le sujet social potentiellement capable du niveau le plus élevé de mobilisation de masse, comme le grand mouvement de l’automne 1994 contre le gouvernement Berlusconi a bien démontré; il est et il reste le sujet social qui, plus que tout autre, dans les phases de mouvement et de radicalisation tend à agréger autour de soi d’autres sujets, mouvements, revendications  sociales, comme on a vu dans le mouvement de 1994.</w:t>
      </w:r>
    </w:p>
    <w:p>
      <w:pPr>
        <w:pStyle w:val="Normal"/>
        <w:rPr>
          <w:sz w:val="24"/>
        </w:rPr>
      </w:pPr>
      <w:r>
        <w:rPr>
          <w:sz w:val="24"/>
        </w:rPr>
        <w:t>Le Prc considère donc erronées ces thèses récurrentes dans des milieux divers de la gauche, qui en partant de l’analyse de la nouvelle organisation du travail tendent ou bien à juger que le rôle anticapitaliste du prolétariat  est fini, ou bien à théoriser la rupture structurelle entre lutte sociale et lutte politique.</w:t>
      </w:r>
    </w:p>
    <w:p>
      <w:pPr>
        <w:pStyle w:val="Normal"/>
        <w:rPr>
          <w:sz w:val="24"/>
        </w:rPr>
      </w:pPr>
      <w:r>
        <w:rPr>
          <w:sz w:val="24"/>
        </w:rPr>
        <w:t>Tout d’abord ces thèses à fond sociologiste, tout en cueillant des éléments réels, finissent par minimiser lourdement le rôle et la responsabilité des directions syndicales et politiques de la classe travailleuse dans le déroulement de ces mêmes défaites.</w:t>
        <w:tab/>
      </w:r>
    </w:p>
    <w:p>
      <w:pPr>
        <w:pStyle w:val="Normal"/>
        <w:rPr>
          <w:sz w:val="24"/>
        </w:rPr>
      </w:pPr>
      <w:r>
        <w:rPr>
          <w:sz w:val="24"/>
        </w:rPr>
        <w:t>Deuxièmement, ces thèses aboutissent inévitablement à la liquidation de la perspective anticapita</w:t>
        <w:softHyphen/>
        <w:t>li</w:t>
        <w:softHyphen/>
        <w:t>ste elle -même, en se répliant parfois sur des visions déséspérées et millénaristes, associées à la récupération d’illusions pré-marxistes et réformistes (voir l’idée de la centralité du troisième sec</w:t>
        <w:softHyphen/>
        <w:t>teur).</w:t>
      </w:r>
    </w:p>
    <w:p>
      <w:pPr>
        <w:pStyle w:val="Normal"/>
        <w:rPr>
          <w:sz w:val="24"/>
        </w:rPr>
      </w:pPr>
      <w:r>
        <w:rPr>
          <w:sz w:val="24"/>
        </w:rPr>
      </w:r>
    </w:p>
    <w:p>
      <w:pPr>
        <w:pStyle w:val="Normal"/>
        <w:rPr>
          <w:sz w:val="24"/>
        </w:rPr>
      </w:pPr>
      <w:r>
        <w:rPr>
          <w:sz w:val="24"/>
        </w:rPr>
        <w:t>Et pourtant il ne suffit pas de réaffirmer formellement la centralité de classe. Il est nécessaire d’analyser sa configuration présente en Italie, en examinant la composition du prolétariat en tant que nouvel ensemble de travail subordonnée, public et privé, mais aussi de multiples figures du travail subordonné qui n’est autonome qu’en apparence, et en rédéfinissant autour de lui l’arti</w:t>
        <w:softHyphen/>
        <w:t>culation du bloc historique alternatif.</w:t>
      </w:r>
    </w:p>
    <w:p>
      <w:pPr>
        <w:pStyle w:val="Normal"/>
        <w:rPr>
          <w:sz w:val="24"/>
        </w:rPr>
      </w:pPr>
      <w:r>
        <w:rPr>
          <w:sz w:val="24"/>
        </w:rPr>
      </w:r>
    </w:p>
    <w:p>
      <w:pPr>
        <w:pStyle w:val="Normal"/>
        <w:rPr>
          <w:sz w:val="24"/>
        </w:rPr>
      </w:pPr>
      <w:r>
        <w:rPr>
          <w:sz w:val="24"/>
        </w:rPr>
        <w:t>Le travail subordonné se présente aujourd’hui comme une réalité hétérogène, souvent fragmentée, qui dessine à nouveau la centralité de classe et des bases matérielles autour de quelques traits essentiels:</w:t>
      </w:r>
    </w:p>
    <w:p>
      <w:pPr>
        <w:pStyle w:val="Normal"/>
        <w:numPr>
          <w:ilvl w:val="0"/>
          <w:numId w:val="4"/>
        </w:numPr>
        <w:rPr>
          <w:sz w:val="24"/>
        </w:rPr>
      </w:pPr>
      <w:r>
        <w:rPr/>
        <w:t>la classe ouvrière de la grande industrie, force centrale de la perspective anticapitaliste;</w:t>
      </w:r>
    </w:p>
    <w:p>
      <w:pPr>
        <w:pStyle w:val="Normal"/>
        <w:numPr>
          <w:ilvl w:val="0"/>
          <w:numId w:val="4"/>
        </w:numPr>
        <w:rPr>
          <w:sz w:val="24"/>
        </w:rPr>
      </w:pPr>
      <w:r>
        <w:rPr>
          <w:sz w:val="24"/>
        </w:rPr>
        <w:t>la classe ouvrière de l’industrie petite et moyenne et de l’artisanat, dont la croissance rela-tive à l’intérieur de la classe travailleuse est le sous-produit du nouvel écart entre concentration financière et décentralisation productive;</w:t>
      </w:r>
    </w:p>
    <w:p>
      <w:pPr>
        <w:pStyle w:val="Normal"/>
        <w:numPr>
          <w:ilvl w:val="0"/>
          <w:numId w:val="4"/>
        </w:numPr>
        <w:rPr>
          <w:sz w:val="24"/>
        </w:rPr>
      </w:pPr>
      <w:r>
        <w:rPr>
          <w:sz w:val="24"/>
        </w:rPr>
        <w:t>le travail de bureau dans l’industrie, marqué par une croissance de longue période au cours de l’hi</w:t>
        <w:softHyphen/>
        <w:t>stoire du capitalisme du vingtième siècle;</w:t>
      </w:r>
    </w:p>
    <w:p>
      <w:pPr>
        <w:pStyle w:val="Normal"/>
        <w:numPr>
          <w:ilvl w:val="0"/>
          <w:numId w:val="4"/>
        </w:numPr>
        <w:rPr>
          <w:sz w:val="24"/>
        </w:rPr>
      </w:pPr>
      <w:r>
        <w:rPr>
          <w:sz w:val="24"/>
        </w:rPr>
        <w:t xml:space="preserve">le travail subordonné dans la distribution commerciale (aussi bien dans la concentration </w:t>
        <w:tab/>
        <w:t>des grands groupes que dans les articulations au détail), dans les transports, le secteur du tou</w:t>
        <w:softHyphen/>
        <w:t>risme, le secteur de la publicité, dans les communications, un travail lié à la grande expan</w:t>
        <w:softHyphen/>
        <w:t xml:space="preserve">sion du secteur tertiaire (en y comprenant ce secteur social qui n’est travail autonome </w:t>
        <w:tab/>
        <w:t>que de façon for</w:t>
        <w:softHyphen/>
        <w:t>melle, comme les traducteurs, les pony-express, etc.);</w:t>
      </w:r>
    </w:p>
    <w:p>
      <w:pPr>
        <w:pStyle w:val="Normal"/>
        <w:numPr>
          <w:ilvl w:val="0"/>
          <w:numId w:val="4"/>
        </w:numPr>
        <w:rPr>
          <w:sz w:val="24"/>
        </w:rPr>
      </w:pPr>
      <w:r>
        <w:rPr>
          <w:sz w:val="24"/>
        </w:rPr>
        <w:t>le travail de bureau dans le secteur du crédit et dans les assurances, dont le développement a accompagné l’expansion anormale du capital financier et sa concentration;</w:t>
      </w:r>
    </w:p>
    <w:p>
      <w:pPr>
        <w:pStyle w:val="Normal"/>
        <w:numPr>
          <w:ilvl w:val="0"/>
          <w:numId w:val="4"/>
        </w:numPr>
        <w:rPr>
          <w:sz w:val="24"/>
        </w:rPr>
      </w:pPr>
      <w:r>
        <w:rPr>
          <w:sz w:val="24"/>
        </w:rPr>
        <w:t>la fonction publique, dans son articulation composite, dont la massification sociale de longue période n’est que le fruit de l’expansion précédente de la dépense publique;</w:t>
      </w:r>
    </w:p>
    <w:p>
      <w:pPr>
        <w:pStyle w:val="Normal"/>
        <w:numPr>
          <w:ilvl w:val="0"/>
          <w:numId w:val="4"/>
        </w:numPr>
        <w:rPr>
          <w:sz w:val="24"/>
        </w:rPr>
      </w:pPr>
      <w:r>
        <w:rPr>
          <w:sz w:val="24"/>
        </w:rPr>
        <w:t>les travailleurs immigrés extra-communautaires, le produit de la super-exploitation des pays dépendants et de leur paupérisation verticale sur le fond de la stagnation mondiale.</w:t>
      </w:r>
    </w:p>
    <w:p>
      <w:pPr>
        <w:pStyle w:val="Normal"/>
        <w:rPr>
          <w:sz w:val="24"/>
        </w:rPr>
      </w:pPr>
      <w:r>
        <w:rPr>
          <w:sz w:val="24"/>
        </w:rPr>
        <w:t>Dans sa stratification complexe et dans ses contradictions infinies, cet univers social contient des inté</w:t>
        <w:softHyphen/>
        <w:t>rêts de fond convergents. Non seulement en tant que travail salarié mais aussi par rapport à la présente orientation des politiques libéristes.</w:t>
      </w:r>
    </w:p>
    <w:p>
      <w:pPr>
        <w:pStyle w:val="Normal"/>
        <w:rPr>
          <w:sz w:val="24"/>
        </w:rPr>
      </w:pPr>
      <w:r>
        <w:rPr>
          <w:sz w:val="24"/>
        </w:rPr>
        <w:t>Combattre tout sectorialisme corporatif, récomposer l’unité du travail subordonné contre les dynamiques de désagrégation, construire la conscience de sa convergence d’intérêts contre le bloc dominant et pour l’alternative de système, c’est cela la tâche essentielle des communistes.</w:t>
      </w:r>
    </w:p>
    <w:p>
      <w:pPr>
        <w:pStyle w:val="Normal"/>
        <w:rPr>
          <w:sz w:val="24"/>
        </w:rPr>
      </w:pPr>
      <w:r>
        <w:rPr>
          <w:sz w:val="24"/>
        </w:rPr>
      </w:r>
    </w:p>
    <w:p>
      <w:pPr>
        <w:pStyle w:val="Normal"/>
        <w:rPr>
          <w:sz w:val="24"/>
        </w:rPr>
      </w:pPr>
      <w:r>
        <w:rPr>
          <w:sz w:val="24"/>
        </w:rPr>
        <w:t>Une deuxième cheville du bloc social alternatif se trouve dans la masse des chômeurs et dans la croissance anormale du travail précaire et flexible. Là aussi nous sommes en présence d’un phé</w:t>
        <w:softHyphen/>
        <w:t>no</w:t>
        <w:softHyphen/>
        <w:t>mène ayant une qualité et une importance nouvelles, qui dans des formes nouvelles réalise la mar</w:t>
        <w:softHyphen/>
        <w:t>xienne “armée industrielle de réserve”; une masse sociale qui s’accroît structurellement aussi bien comme effet de la stagnation, que come résultante de la décentralisation internationale de la production qui massifie un prolétariat super-exploité dans les pays dépendants tandis qu’elle mul</w:t>
        <w:softHyphen/>
        <w:t>tiplie les chômeurs dans les métropoles. L’hégémonie de classe sur les chômeurs et sur les figures de la force de travail précaire est en Italie d’autant plus importante si l’on considére que chômage de masse et précarisation du travail s’entrelacent profondément non seulement avec l’univers ju</w:t>
        <w:softHyphen/>
        <w:t>vé</w:t>
        <w:softHyphen/>
        <w:t>nile mais aussi avec les noeuds de la question méridionale.</w:t>
      </w:r>
    </w:p>
    <w:p>
      <w:pPr>
        <w:pStyle w:val="Normal"/>
        <w:rPr>
          <w:sz w:val="24"/>
        </w:rPr>
      </w:pPr>
      <w:r>
        <w:rPr>
          <w:sz w:val="24"/>
        </w:rPr>
        <w:t>La construction du bloc anticapitaliste dans la classe ouvrière industrielle, et tout le reste du tra</w:t>
        <w:softHyphen/>
        <w:t>vail subordonné, les chômeurs et les précaires, non seulement est alternative à la politique d’ alliance avec la “classe moyenne”, mais comporte précisément la pleine reconquête de l’indé</w:t>
        <w:softHyphen/>
        <w:t>pendance de classe des travailleurs aussi dans les entreprises petites et moyennes; une entreprise petite et moyenne qui en de formes diverses a largement participé à l’accumulation propriétaire des années ‘80 et ‘90, dans le cadre de la rente immobilière et financière, en multipliant par cela aussi bien ses liaisons avec la grande bourgeoisie que sa contraposition de classe au travail subor</w:t>
        <w:softHyphen/>
        <w:t>donné. Un cas différent est celui des ces couches inférieures de la classe moyenne qui n’exploi</w:t>
        <w:softHyphen/>
        <w:t>tant pas le travail subordonné, qui souvent sont expulsées du marché du travail ou menacées de pro</w:t>
        <w:softHyphen/>
        <w:t>létarisa</w:t>
        <w:softHyphen/>
        <w:t>tion. Ce secteur peut et doit être acquis à l’alternative anticapitaliste; mais à condition d’une hégémoinie de classe qui le soustraie à l’alliance anormale avec la petite et moyenne bour</w:t>
        <w:softHyphen/>
        <w:t>geoisie.</w:t>
      </w:r>
    </w:p>
    <w:p>
      <w:pPr>
        <w:pStyle w:val="Heading2"/>
        <w:rPr/>
      </w:pPr>
      <w:r>
        <w:rPr/>
        <w:t>3.12</w:t>
        <w:tab/>
        <w:t>La nouvelle question méridionale</w:t>
      </w:r>
    </w:p>
    <w:p>
      <w:pPr>
        <w:pStyle w:val="Normal"/>
        <w:rPr>
          <w:sz w:val="24"/>
        </w:rPr>
      </w:pPr>
      <w:r>
        <w:rPr>
          <w:sz w:val="24"/>
        </w:rPr>
        <w:t>Les masses méridionales sont un allié stratégique décisif de la classe ouvrière dans la perspective an</w:t>
        <w:softHyphen/>
        <w:t>ticapitaliste, et sont une force déterminante pour l’affirmation de cette perspective.</w:t>
      </w:r>
    </w:p>
    <w:p>
      <w:pPr>
        <w:pStyle w:val="Normal"/>
        <w:rPr>
          <w:sz w:val="24"/>
        </w:rPr>
      </w:pPr>
      <w:r>
        <w:rPr>
          <w:sz w:val="24"/>
        </w:rPr>
        <w:t>La question méridionale se présente à nouveau comme question centrale de la vie nationale et com</w:t>
        <w:softHyphen/>
        <w:softHyphen/>
        <w:t>me l’un des points de plus forte intersection entre question sociale et question démocratique. L’histoire des années ‘80 avait déjà souligné la continuité du processus d’émargination économi</w:t>
        <w:softHyphen/>
        <w:t>que et sociale du Midi à l’intérieur de la division nationale et internationale du travail. Le tour</w:t>
        <w:softHyphen/>
        <w:t>nant des années ‘90 et les débuts de la IIème république provoquent une véritable précipitation: les coupes aux transferts d’assistance, le dessein libériste du fédéralisme, la proposition répétée des zones salariales, la flexibilisation débordante, se posent sur un fond social déjà marqué par une désindustrialisation profonde et par l’expansion ultérieure du chômage de masse, en particu</w:t>
        <w:softHyphen/>
        <w:t>lier le chômage des jeunes, dramatique déjà depuis longtemps. L’entrée dans l’Europe de Maa</w:t>
        <w:softHyphen/>
        <w:t>stricht va consolider et accentuer ces tendances de fond; en confirmant encore un fois que la mar</w:t>
        <w:softHyphen/>
        <w:t>gi</w:t>
        <w:softHyphen/>
        <w:t>nalité croissante de l’économie méridionale, loin d’être une manifestation de sous-développemt et de “re</w:t>
        <w:softHyphen/>
        <w:t>tard” n’est que le volet dialectique d’une intégration réelle dans le moderne marché capi</w:t>
        <w:softHyphen/>
        <w:t>ta</w:t>
        <w:softHyphen/>
        <w:t>liste.</w:t>
      </w:r>
    </w:p>
    <w:p>
      <w:pPr>
        <w:pStyle w:val="Normal"/>
        <w:rPr>
          <w:sz w:val="24"/>
        </w:rPr>
      </w:pPr>
      <w:r>
        <w:rPr>
          <w:sz w:val="24"/>
        </w:rPr>
        <w:t>D’ailleurs, le déclin ultérieur du Midi produit en son intérieur une polarisation de la richesse et des conflits de classe. D’un côté nous avons une bourgeoisie méridionale émergente liée au bâti</w:t>
        <w:softHyphen/>
        <w:t>ment, au tertiaire et à l’économie de tourisme, protagoniste sans scrupules d’opérations spécula</w:t>
        <w:softHyphen/>
        <w:t>ti</w:t>
        <w:softHyphen/>
        <w:t>ves sur les zones industrielles abandonnées, qui multiplie son capital par les mécanismes de la rente urbaine, agraire et financière, une bourgeoisie nouvelle et dynamique, liée à la bourgeoisie du Nord par un dense réseau d’affaires, et qui en même temps se démontre capable d’exercer une hé</w:t>
        <w:softHyphen/>
        <w:t>gé</w:t>
        <w:softHyphen/>
        <w:t>monie significative sur des secteurs considérables de la société méridionale, en particulier sur les professions libres et sur des larges bandes de la couche commerciale moyenne. Au pôle oppo</w:t>
        <w:softHyphen/>
        <w:t>sé, la forte réduction de la classe ouvrière industrielle s’accompagne à un processus de paupé</w:t>
        <w:softHyphen/>
        <w:t>risation plus large marqué par le poids toujours plus lourd du chômage, par la précarité du travail saisonnier, par le déclassement de la fonction publique, spolié de ses vieilles certitudes de status et de revenu, par la frustration des aspirations sociales de la large majorité des femmes.</w:t>
      </w:r>
    </w:p>
    <w:p>
      <w:pPr>
        <w:pStyle w:val="Normal"/>
        <w:rPr>
          <w:sz w:val="24"/>
        </w:rPr>
      </w:pPr>
      <w:r>
        <w:rPr>
          <w:sz w:val="24"/>
        </w:rPr>
        <w:t>Dans ce cadre, la criminalité organisée trouve son espace naturel d’insertion et de réproduction sociales; elle est profondément liée à la bourgeoisie méridionale dont elle représente une fraction organique par un rapport complexe: d’un côté, la criminalité exerce sur la bourgeoisie son prélè</w:t>
        <w:softHyphen/>
        <w:t>vement fiscal illégale et diffusé, qui sobstitue en large partie le fisc de l’état, en se posant ainsi en contradiction avec l’intérêt général de la bourgeoisie nationale; mais, de l’autre côté, elle assure à la bourgeoisie la protection sociale, l’afflux financier et le crédit bancaire (aussi par l’utilisation de secteurs de l’état et de l’administration publique). En outre, la criminalité agit en tant que bu</w:t>
        <w:softHyphen/>
        <w:t>reau de placement des jeunes chômeurs, et donc, paradoxalement, en tant qu’amortiseur social, d’autant plus dans une phase pendant laquelle l’état bourgeois, acteur et gendarme depuis tou</w:t>
        <w:softHyphen/>
        <w:t>jours, arrive jusqu’à nier l’assistance. Finalement, les ressources allouées par l’état pour des pactes territoriaux et des contrats de zone alimentent souvent, directement ou indirectement, les forces de la criminalité. Dans ce cadre, aucune sentence de tribunal ou aucune initiative judi</w:t>
        <w:softHyphen/>
        <w:t>ciaire, aucune proclamation solennelle de lutte à la maffia, aucune crise de ses vieilles médiations dé</w:t>
        <w:softHyphen/>
        <w:t>mo</w:t>
        <w:softHyphen/>
        <w:softHyphen/>
        <w:t>crate-chrétiennes, peut enlever le poids social et les racines de la criminalité organisée, pro</w:t>
        <w:softHyphen/>
        <w:t>duites systématiquement par la société capitaliste et objectivement incorporées dans le bloc hi</w:t>
        <w:softHyphen/>
        <w:t>storique dominant. D’autant moins crédibles, et déjà ratés, sont les appels antimaffia adressés à la bour</w:t>
        <w:softHyphen/>
        <w:t>geoi</w:t>
        <w:softHyphen/>
        <w:t>sie “honnête et démocratique”, dont même la consistance est mise en discussion par les très récentes données sur l’évasion fiscal au Sud, et qui en tout cas est paralisée par son intérêt so</w:t>
        <w:softHyphen/>
        <w:t>cial et de classe.</w:t>
      </w:r>
    </w:p>
    <w:p>
      <w:pPr>
        <w:pStyle w:val="Normal"/>
        <w:rPr>
          <w:sz w:val="24"/>
        </w:rPr>
      </w:pPr>
      <w:r>
        <w:rPr>
          <w:sz w:val="24"/>
        </w:rPr>
        <w:t>Non: au bloc historique dominant entre la grande bourgeoisie du Nord et la bourgeoisie méri</w:t>
        <w:softHyphen/>
        <w:t>dionale, y compris sa fraction criminelle, il faut opposer le bloc historique entre la classe ouvrière et les masses populaires du Sud, à partir des travailleurs et des chômeurs. Et ce bloc de classe est même le seul qui puisse transformer la question méridionale de levier classique du subver</w:t>
        <w:softHyphen/>
        <w:t>si</w:t>
        <w:softHyphen/>
        <w:t>visme réactionnaire (dans ses démagogie opposées, fasciste et liguiste) en lévier du renverse</w:t>
        <w:softHyphen/>
        <w:t>ment antica</w:t>
        <w:softHyphen/>
        <w:t>pi</w:t>
        <w:softHyphen/>
        <w:t>taliste.</w:t>
      </w:r>
    </w:p>
    <w:p>
      <w:pPr>
        <w:pStyle w:val="Heading2"/>
        <w:rPr/>
      </w:pPr>
      <w:r>
        <w:rPr/>
        <w:t>3.13</w:t>
        <w:tab/>
        <w:t>Un programme de transition</w:t>
      </w:r>
    </w:p>
    <w:p>
      <w:pPr>
        <w:pStyle w:val="Normal"/>
        <w:rPr>
          <w:sz w:val="24"/>
        </w:rPr>
      </w:pPr>
      <w:r>
        <w:rPr>
          <w:sz w:val="24"/>
        </w:rPr>
        <w:t>La recomposition du bloc social alternatif exige l’élaboration d’un système de revendications et une méthode qui sachent lier les objectifs immédiats de notre action à la perspective unifiante de l’alternative anticapitaliste.</w:t>
      </w:r>
    </w:p>
    <w:p>
      <w:pPr>
        <w:pStyle w:val="Normal"/>
        <w:rPr>
          <w:sz w:val="24"/>
        </w:rPr>
      </w:pPr>
      <w:r>
        <w:rPr>
          <w:sz w:val="24"/>
        </w:rPr>
        <w:t>Le Prc doit surmonter ces vieilles conceptions néo-réformistes qui, en de formes diverses, posent à nouveau la vieille séparation entre “programme minimum” (objectifs immédiats) et “program</w:t>
        <w:softHyphen/>
        <w:t>me maximum” (socialisme), qui était si chère à la IIème Internationale à la fin du siècle dernier et au début de ce siècle, et contre laquelle nacquit le mouvement communiste.</w:t>
      </w:r>
    </w:p>
    <w:p>
      <w:pPr>
        <w:pStyle w:val="Normal"/>
        <w:rPr>
          <w:sz w:val="24"/>
        </w:rPr>
      </w:pPr>
      <w:r>
        <w:rPr>
          <w:sz w:val="24"/>
        </w:rPr>
        <w:t>Le tournant d’époque, d’ailleurs, rend cette vieille séparation tout à fait non proposable. Dans le cadre de la crise capitaliste tout objectif immédiat, tout mouvement de masse réel, ten</w:t>
        <w:softHyphen/>
        <w:t>dent à se heurter aux compatibilités éroites du capital en crise et aux loix matérielles de sa décadence. Par contre, la conscience politique des masses et même de leurs mouvements de lutte, et cela d’autant plus après les défaites subies, est considérablement en dessous du niveau des implications objec</w:t>
        <w:softHyphen/>
        <w:t xml:space="preserve">tives de leurs exigences.          </w:t>
        <w:tab/>
        <w:t xml:space="preserve">       </w:t>
        <w:tab/>
      </w:r>
    </w:p>
    <w:p>
      <w:pPr>
        <w:pStyle w:val="Normal"/>
        <w:rPr>
          <w:sz w:val="24"/>
        </w:rPr>
      </w:pPr>
      <w:r>
        <w:rPr>
          <w:sz w:val="24"/>
        </w:rPr>
        <w:t>Cette contradiction de fond donne une nouvelle actualité à la conception communiste du program</w:t>
        <w:softHyphen/>
        <w:t>me de transition: un programme qui soit capable de bâtir un pont entre conscience présente des masses et nécessité de rupture anticapitaliste. Il s’agit de réélaborer, en se rapportant aux condi</w:t>
        <w:softHyphen/>
        <w:t>tions présentes de l’Italie, un système de revendications et une méthode qui:</w:t>
      </w:r>
    </w:p>
    <w:p>
      <w:pPr>
        <w:pStyle w:val="Normal"/>
        <w:numPr>
          <w:ilvl w:val="0"/>
          <w:numId w:val="7"/>
        </w:numPr>
        <w:rPr>
          <w:sz w:val="24"/>
        </w:rPr>
      </w:pPr>
      <w:r>
        <w:rPr>
          <w:sz w:val="24"/>
        </w:rPr>
        <w:t xml:space="preserve">se rélie au caractère concret de la situation sociale et aux exigences les plus urgentes des classes subalternes afin de démontrer que leur pleine solution passe par la rupture avec </w:t>
        <w:tab/>
        <w:t>l’ordre capitaliste;</w:t>
      </w:r>
    </w:p>
    <w:p>
      <w:pPr>
        <w:pStyle w:val="Normal"/>
        <w:numPr>
          <w:ilvl w:val="0"/>
          <w:numId w:val="7"/>
        </w:numPr>
        <w:rPr>
          <w:sz w:val="24"/>
        </w:rPr>
      </w:pPr>
      <w:r>
        <w:rPr>
          <w:sz w:val="24"/>
        </w:rPr>
        <w:t>soit capable de favoriser des expériences pratiques de lutte et des mouvements réels qui juste</w:t>
        <w:softHyphen/>
        <w:t xml:space="preserve">ment à cause de leur caractère brisant développent une conscience anticapitaliste parmi </w:t>
        <w:tab/>
        <w:t>les mases;</w:t>
      </w:r>
    </w:p>
    <w:p>
      <w:pPr>
        <w:pStyle w:val="Normal"/>
        <w:numPr>
          <w:ilvl w:val="0"/>
          <w:numId w:val="7"/>
        </w:numPr>
        <w:rPr>
          <w:sz w:val="24"/>
        </w:rPr>
      </w:pPr>
      <w:r>
        <w:rPr>
          <w:sz w:val="24"/>
        </w:rPr>
        <w:t>sache préfigurer le cadre programmatique du gouvernement d’alternative, c’est-à-dire l’ensemble des mesures et dispositions anticapitalistes qu’un gouvernement des travailleurs serait appelé à réaliser en tant qu’alternative à la crise sociale.</w:t>
      </w:r>
    </w:p>
    <w:p>
      <w:pPr>
        <w:pStyle w:val="Normal"/>
        <w:rPr>
          <w:sz w:val="24"/>
        </w:rPr>
      </w:pPr>
      <w:r>
        <w:rPr>
          <w:sz w:val="24"/>
        </w:rPr>
        <w:t>C’est justement à cause de cela que l’on ne peut pas exiger d’un programme de transition le re</w:t>
        <w:softHyphen/>
        <w:t xml:space="preserve">spect des compatibilités; au contraire, il se fond souvent sur la présupposition que les exigences générales des masses sont, en cette époque de crise, incompatibles avec la structure capitaliste de la société. </w:t>
      </w:r>
    </w:p>
    <w:p>
      <w:pPr>
        <w:pStyle w:val="Normal"/>
        <w:rPr>
          <w:sz w:val="24"/>
        </w:rPr>
      </w:pPr>
      <w:r>
        <w:rPr>
          <w:sz w:val="24"/>
        </w:rPr>
        <w:t>E’videmment, un programme de transition ne saurait se réduire à un schéma scola</w:t>
        <w:softHyphen/>
        <w:t>stique et rigide. Au contraire, par sa nature même, il comporte une articulation souple, inévitable</w:t>
        <w:softHyphen/>
        <w:t>ment chan</w:t>
        <w:softHyphen/>
        <w:t>geante, capable de mettre à jour son accent et son barycentre en rapportant la dynami</w:t>
        <w:softHyphen/>
        <w:t>que concrète de la lutte de classe au secteur particulier d’intervention. Mais l’essentiel c’est sa méthode; c’est de réconduire aux buts révolutionnaires toute la politique quotidienne, dans tout milieu d’implan</w:t>
        <w:softHyphen/>
        <w:t>tation sociale, teritoriale, syndicale, en déhors de toute logique sectorialiste, loca</w:t>
        <w:softHyphen/>
        <w:t>liste, syndi</w:t>
        <w:softHyphen/>
        <w:t xml:space="preserve">caliste. </w:t>
      </w:r>
    </w:p>
    <w:p>
      <w:pPr>
        <w:pStyle w:val="Normal"/>
        <w:rPr>
          <w:sz w:val="24"/>
        </w:rPr>
      </w:pPr>
      <w:r>
        <w:rPr>
          <w:sz w:val="24"/>
        </w:rPr>
        <w:t>La proposition de revendication générale du monde du travail et des chômeurs est une première expérimentation de cette méthode; elle suggère une approche syndicale, non syndicaliste, et il est mar</w:t>
        <w:softHyphen/>
        <w:t>qué par une logique de recomposition sociale anticapitaliste.</w:t>
      </w:r>
    </w:p>
    <w:p>
      <w:pPr>
        <w:pStyle w:val="Normal"/>
        <w:rPr>
          <w:sz w:val="24"/>
        </w:rPr>
      </w:pPr>
      <w:r>
        <w:rPr>
          <w:sz w:val="24"/>
        </w:rPr>
        <w:t>Dans la même logique une place centrale est prise par la bataille contre la flexibilisation et la précarisa</w:t>
        <w:softHyphen/>
        <w:t>tion du travail. Les mots d’ordre “assez de précarité, non à la flexibilité, pour des con</w:t>
        <w:softHyphen/>
        <w:t>trats à temps indéterminé” sont des indications simples et unifiantes, capables de rompre avec l’idéologie et les compatibilités capitalistes de la phase présente. D’autre part. le cauchemar d’une existence précaire, sacrifiée aux exigences patronales, implique les jeunes et les âgés, les parents et les fils, la petite bourgeoisie paupérisée et la classe ouvrière, et elle tend à unifier les intérêts des composantes structurelles de l’armée industrielle de réserve et des secteurs le plus faibles de la classe ouvrière active.</w:t>
      </w:r>
    </w:p>
    <w:p>
      <w:pPr>
        <w:pStyle w:val="Normal"/>
        <w:rPr>
          <w:sz w:val="24"/>
        </w:rPr>
      </w:pPr>
      <w:r>
        <w:rPr>
          <w:sz w:val="24"/>
        </w:rPr>
        <w:t>A son tour, cette approche doit, sur le même terrain social, être assortie à et intégrée par des revendications directement anticapitalistes qui soient reliées à des mouvements et à des faits réels afin d’introduire dans le mouvement ouvrier, et avant tout dans son avant-garde, le thème de la rupture avec la propriété capitaliste et la question de l’état. Ces thèmes sont aujourd’hui essentiel</w:t>
        <w:softHyphen/>
        <w:t>le</w:t>
        <w:softHyphen/>
        <w:t>ment de propagande, mais il ont quand même une importance considérable dans la perspective socialiste.</w:t>
      </w:r>
    </w:p>
    <w:p>
      <w:pPr>
        <w:pStyle w:val="Heading2"/>
        <w:rPr/>
      </w:pPr>
      <w:r>
        <w:rPr/>
        <w:t>3.14</w:t>
        <w:tab/>
        <w:t>Un plan anticapitaliste contre la crise</w:t>
      </w:r>
    </w:p>
    <w:p>
      <w:pPr>
        <w:pStyle w:val="Normal"/>
        <w:rPr>
          <w:sz w:val="24"/>
        </w:rPr>
      </w:pPr>
      <w:r>
        <w:rPr>
          <w:sz w:val="24"/>
        </w:rPr>
        <w:t>En Italie, ainsi qu’en Europe, à l’ordre du jour se trouve l’aggression aux conquêtes sociales et aux droits arrachés par le mouvement ouvrier dans la phase précédente de montée de la lutte et de la prospérité économique. Les communistes, évidemment, sont et doivent être au premier rang de l’opposition à l’aggression libériste. Mais ils ne peuvent pas se borner à une simple action défen</w:t>
        <w:softHyphen/>
        <w:t>sive, bien que prioritaire. Ni d’autre part peuvent-ils illusionner eux-mêmes et les travail</w:t>
        <w:softHyphen/>
        <w:t>leurs sur les possibilités d’un “nouveau modèle de développement” qui resterait entre les mailles d’un capi</w:t>
        <w:softHyphen/>
        <w:t>ta</w:t>
        <w:softHyphen/>
        <w:t>lisme en crise. Il est au contraire essentiel de relier, partout où il soit possible, l’action de dé</w:t>
        <w:softHyphen/>
        <w:t>fense et d’agrandissement de l’état social et des droits par un programme anticapitaliste contre la crise qui montre une solution alternative de classe aux exigences sociales des masses en collision ouverte avec les compatibilités du capitalisme.</w:t>
      </w:r>
    </w:p>
    <w:p>
      <w:pPr>
        <w:pStyle w:val="Normal"/>
        <w:rPr>
          <w:sz w:val="24"/>
        </w:rPr>
      </w:pPr>
      <w:r>
        <w:rPr>
          <w:sz w:val="24"/>
        </w:rPr>
        <w:t>Les communistes revendiquent avant tout un droit universel de citoyenneté pour satisfaire les be</w:t>
        <w:softHyphen/>
        <w:t>soins sociaux, individuels, collectifs, fondamentaux. C’est pour cela qu’ils insèrent dans leur pro</w:t>
        <w:softHyphen/>
        <w:t>gramme la demande d’une assistance sanitaire publique, gratuite et égale pour tout le monde; le rétablissement et la défense du système de prévoyance publique à répartition; la défense et la transformation de l’école publique contre sa privatisation; un droit effectif au logement, en déhors de la libéralisation en cours. Plus en général, le Prc revendique la défense de l’environnement et un développement écologiquement compatible, avec un ample plan de reconversions de la produ</w:t>
        <w:softHyphen/>
        <w:t>c</w:t>
        <w:softHyphen/>
        <w:t>tion et la modification des méthodes de production et de consommation.</w:t>
      </w:r>
    </w:p>
    <w:p>
      <w:pPr>
        <w:pStyle w:val="Normal"/>
        <w:rPr>
          <w:sz w:val="24"/>
        </w:rPr>
      </w:pPr>
      <w:r>
        <w:rPr>
          <w:sz w:val="24"/>
        </w:rPr>
        <w:t xml:space="preserve">Mais c’est justement la défense et l’agrandissement des droits sociaux, ainsi que la revendication d’un développement nouveau, qui posent le problème élémentaire de la dépense publique et de ses sources. Les communistes doivent donner à ce problème une réponse anticapitaliste cohérente. </w:t>
      </w:r>
    </w:p>
    <w:p>
      <w:pPr>
        <w:pStyle w:val="Normal"/>
        <w:rPr>
          <w:sz w:val="24"/>
        </w:rPr>
      </w:pPr>
      <w:r>
        <w:rPr>
          <w:sz w:val="24"/>
        </w:rPr>
        <w:t>Par la dette et les transferts publiques, les facilités et les incentivations et les stimulations fiscales, l’état passe au bloc du profit et de la rente des ressources financières gigantesques repérées dans les coupes progressives de la dépense sociale, dans le blocage des salaires publiques, dans la pres</w:t>
        <w:softHyphen/>
        <w:t>sion fiscale sur le travail subordonné (à quoi correspond l’énorme évasion fiscale, légale et illé</w:t>
        <w:softHyphen/>
        <w:t xml:space="preserve">gale, des classes dominantes). Ce mécanisme de rédistribution, rituellement sanctionné par tous les budgets, n’est pas un accident de parcours mais une fonction structurelle de l’état bourgeois dans son action de soutien à un capitalisme décadent.   </w:t>
      </w:r>
    </w:p>
    <w:p>
      <w:pPr>
        <w:pStyle w:val="Normal"/>
        <w:rPr>
          <w:sz w:val="24"/>
        </w:rPr>
      </w:pPr>
      <w:r>
        <w:rPr>
          <w:sz w:val="24"/>
        </w:rPr>
        <w:t>Les communistes ne peuvent pas répondre par une simple revendication à caractère de rédistri</w:t>
        <w:softHyphen/>
        <w:t>bu</w:t>
        <w:softHyphen/>
        <w:t>tion (taxation sur la rente et le patrimoine), même en mettant en relief son réalisme de rationali</w:t>
        <w:softHyphen/>
        <w:t>sa</w:t>
        <w:softHyphen/>
        <w:t>tion ou bien le “exemple” d’autres pays capitalistes. Ils peuvent encore moins s’illusioner de con</w:t>
        <w:softHyphen/>
        <w:t>vaincre une bourgeoisie qu’on présume “illuminée” à accepter un compromis fiscal. Ils doivent au contraire relier ces revendications à une proposition générale de programme qui brise les liens structurels du capital.</w:t>
      </w:r>
    </w:p>
    <w:p>
      <w:pPr>
        <w:pStyle w:val="Normal"/>
        <w:rPr>
          <w:sz w:val="24"/>
        </w:rPr>
      </w:pPr>
      <w:r>
        <w:rPr>
          <w:sz w:val="24"/>
        </w:rPr>
        <w:t xml:space="preserve">Si pour la confédération patronale il est équitable que le travail subordonné soutienne le gros de la charge fiscale, dans un pays où le 10% des familles détient le 40% de la richesse sociale, les communistes revendiquent la taxation progressive de la rente, du profit et des gros patrimoines, aussi comme levier pour permettre de réduire l’impôt sur une large partie du salaire. </w:t>
      </w:r>
    </w:p>
    <w:p>
      <w:pPr>
        <w:pStyle w:val="Normal"/>
        <w:rPr>
          <w:sz w:val="24"/>
        </w:rPr>
      </w:pPr>
      <w:r>
        <w:rPr>
          <w:sz w:val="24"/>
        </w:rPr>
        <w:t>Si la bourgeoisie pratique en masse l’évasion fiscale, en obtenant des remises périodiques, et utilise l’argent qu’elle a ainsi épargné pour exercer une corruption qui devient la règle; si l’état dé</w:t>
        <w:softHyphen/>
        <w:t xml:space="preserve">clare son impuissance à répérer les fraudeurs du fisc, les communistes revendiquent le contrôle ouvrier et populaire sur le fisc, à partir de l’aboliton du secret commercial et du secret bancaire.      </w:t>
      </w:r>
    </w:p>
    <w:p>
      <w:pPr>
        <w:pStyle w:val="Normal"/>
        <w:rPr>
          <w:sz w:val="24"/>
        </w:rPr>
      </w:pPr>
      <w:r>
        <w:rPr>
          <w:sz w:val="24"/>
        </w:rPr>
        <w:t>Si la grande bourgeoisie revendique comme chose courante les transfert publiques au profit (100.000 milliards de lires par année) tandis qu’elle fustige l’assistance pour le Sud, les commu</w:t>
        <w:softHyphen/>
        <w:t>nistes demandent que ces transferts soient abolis et que les ressources ainsi libérées soient affec</w:t>
        <w:softHyphen/>
        <w:t>tées au salaire social pour les chômeurs et à la renaissance du Midi. Avec le fort développement des interventions publiques, à partir du Midi, pour l’école, pour la santé, pour les transports sur rail, pour conserver et valoriser le patrimoine artistique, pour le développement agro-alimentaire.</w:t>
      </w:r>
    </w:p>
    <w:p>
      <w:pPr>
        <w:pStyle w:val="Normal"/>
        <w:rPr>
          <w:sz w:val="24"/>
        </w:rPr>
      </w:pPr>
      <w:r>
        <w:rPr>
          <w:sz w:val="24"/>
        </w:rPr>
        <w:t>En conclusion, à la radicalité anti-ouvrière de la bourgeoisie il faut répondre avec la radicalité de classe du monde du travail et des chômeurs.</w:t>
      </w:r>
    </w:p>
    <w:p>
      <w:pPr>
        <w:pStyle w:val="Heading2"/>
        <w:rPr/>
      </w:pPr>
      <w:r>
        <w:rPr/>
        <w:t>3.15</w:t>
        <w:tab/>
        <w:t>La question de la propriété</w:t>
      </w:r>
    </w:p>
    <w:p>
      <w:pPr>
        <w:pStyle w:val="Normal"/>
        <w:rPr>
          <w:sz w:val="24"/>
        </w:rPr>
      </w:pPr>
      <w:r>
        <w:rPr>
          <w:sz w:val="24"/>
        </w:rPr>
        <w:t>Face à l’avance de la privatisation et à la gigantesque concentration propriétaire en cours, les communistes ne peuvent répliquer seulement de façon défensive (pas de privatisations), ni peu</w:t>
        <w:softHyphen/>
        <w:t>vent-ils se limiter à la propagande, bien que nécessaire, du socialisme et de l’économie planifiée.</w:t>
      </w:r>
    </w:p>
    <w:p>
      <w:pPr>
        <w:pStyle w:val="Normal"/>
        <w:rPr>
          <w:sz w:val="24"/>
        </w:rPr>
      </w:pPr>
      <w:r>
        <w:rPr>
          <w:sz w:val="24"/>
        </w:rPr>
        <w:t>Nous devons commencer à poser concrètement la question de la propriété à partir des nécessités qui se lèvent des mouvements de lutte quant au contrôle des travailleurs et à une perspec</w:t>
        <w:softHyphen/>
        <w:t xml:space="preserve">tive sociale alternative. </w:t>
      </w:r>
    </w:p>
    <w:p>
      <w:pPr>
        <w:pStyle w:val="Normal"/>
        <w:rPr>
          <w:sz w:val="24"/>
        </w:rPr>
      </w:pPr>
      <w:r>
        <w:rPr>
          <w:sz w:val="24"/>
        </w:rPr>
        <w:t>Le Prc doit, par exemple, revendiquer la nationalisation des entreprises en crise lorsque leur réstructuration met en danger des milliers de places de travail, en tant que seule condition pour les redresser et reconvertir sous un contrôle ayant un but social.</w:t>
      </w:r>
    </w:p>
    <w:p>
      <w:pPr>
        <w:pStyle w:val="Normal"/>
        <w:rPr>
          <w:sz w:val="24"/>
        </w:rPr>
      </w:pPr>
      <w:r>
        <w:rPr>
          <w:sz w:val="24"/>
        </w:rPr>
        <w:t>Le Prc doit en outre revendiquer la nationalisation des industries polluantes et de la production d’armements, qui est la seule condition pour éviter que les nécessaires processus de reconversion de la production ne soient adressés contre les travailleurs et puissent donc avoir leur soutien dans l’intérêt unitaire de la lutte pour l’environnement et contre la guerre.</w:t>
      </w:r>
    </w:p>
    <w:p>
      <w:pPr>
        <w:pStyle w:val="Normal"/>
        <w:rPr>
          <w:sz w:val="24"/>
        </w:rPr>
      </w:pPr>
      <w:r>
        <w:rPr>
          <w:sz w:val="24"/>
        </w:rPr>
        <w:t>Finalement, on doit revendiquer la nationalisation des entrepries marquées par de sérieuses pra</w:t>
        <w:softHyphen/>
        <w:t>tiques de corruption et spéculation. Dans ce sens il faut exiger la nationalisation de l’industrie pharmaceutique afin d’enlever un secteur capitaliste qui a associé à un dégré très élevé le gaspil</w:t>
        <w:softHyphen/>
        <w:t>lage et le cynisme sans scrupules à une spéculation dégoûtante même envers le système sanitaire.</w:t>
      </w:r>
    </w:p>
    <w:p>
      <w:pPr>
        <w:pStyle w:val="Normal"/>
        <w:rPr>
          <w:sz w:val="24"/>
        </w:rPr>
      </w:pPr>
      <w:r>
        <w:rPr>
          <w:sz w:val="24"/>
        </w:rPr>
      </w:r>
    </w:p>
    <w:p>
      <w:pPr>
        <w:pStyle w:val="Normal"/>
        <w:rPr>
          <w:sz w:val="24"/>
        </w:rPr>
      </w:pPr>
      <w:r>
        <w:rPr>
          <w:sz w:val="24"/>
        </w:rPr>
        <w:t>Plus en général, contre la vulgaire propagande anti-étatiste, les communistes doivent développer l’idée que seulement l’acquisition à l’état des secteurs stratégiques de production et bancaires peut créer les conditions pour un modèle de développement différent, capable par exemple de pro</w:t>
        <w:softHyphen/>
        <w:t>gram</w:t>
        <w:softHyphen/>
        <w:softHyphen/>
        <w:t>mer une réindustralisation du Sud écologiquement compatible et dégagée de la logique déva</w:t>
        <w:softHyphen/>
        <w:t>statrice du profit.</w:t>
      </w:r>
    </w:p>
    <w:p>
      <w:pPr>
        <w:pStyle w:val="Normal"/>
        <w:rPr>
          <w:sz w:val="24"/>
        </w:rPr>
      </w:pPr>
      <w:r>
        <w:rPr>
          <w:sz w:val="24"/>
        </w:rPr>
      </w:r>
    </w:p>
    <w:p>
      <w:pPr>
        <w:pStyle w:val="Normal"/>
        <w:rPr>
          <w:sz w:val="24"/>
        </w:rPr>
      </w:pPr>
      <w:r>
        <w:rPr>
          <w:sz w:val="24"/>
        </w:rPr>
        <w:t>Il faut d’autre part rendre clair aux travailleurs que les nationalisations que nous proposons n’ont rien en commun avec les vieilles cathédrales de l’industrie publique. En effet, les communistes</w:t>
      </w:r>
    </w:p>
    <w:p>
      <w:pPr>
        <w:pStyle w:val="Normal"/>
        <w:numPr>
          <w:ilvl w:val="0"/>
          <w:numId w:val="14"/>
        </w:numPr>
        <w:rPr>
          <w:sz w:val="24"/>
        </w:rPr>
      </w:pPr>
      <w:r>
        <w:rPr>
          <w:sz w:val="24"/>
        </w:rPr>
        <w:t xml:space="preserve">se battent pour nationaliser sans indémnité (a part la juste tutelle des petits épargnants); </w:t>
        <w:tab/>
        <w:t>cela car l’indémnité a déjà été “payée” par l’exploitation des travailleurs, de l’environne</w:t>
        <w:softHyphen/>
        <w:t>ment, des transferts publiques, et aussi afin d’éviter qu’elle se transforme, comme il arriva avec l’Enel en 1963, en nouvelle occasion de spéculation financière;</w:t>
      </w:r>
    </w:p>
    <w:p>
      <w:pPr>
        <w:pStyle w:val="Normal"/>
        <w:numPr>
          <w:ilvl w:val="0"/>
          <w:numId w:val="14"/>
        </w:numPr>
        <w:rPr>
          <w:sz w:val="24"/>
        </w:rPr>
      </w:pPr>
      <w:r>
        <w:rPr>
          <w:sz w:val="24"/>
        </w:rPr>
        <w:t>se battent afin que, en même temps que la nationalisation, soient utilisés des instruments de contrôle ouvrier et populaire: ouvrir les livres comptables aux travailleurs et aux con</w:t>
        <w:softHyphen/>
        <w:t>som</w:t>
        <w:softHyphen/>
        <w:t>ma</w:t>
        <w:softHyphen/>
        <w:t>teurs, avec l’abolition du secret bancaire, cela crée les conditions d’un véritable contrôle démoccratique et auto-organisé;</w:t>
      </w:r>
    </w:p>
    <w:p>
      <w:pPr>
        <w:pStyle w:val="Normal"/>
        <w:numPr>
          <w:ilvl w:val="0"/>
          <w:numId w:val="14"/>
        </w:numPr>
        <w:rPr>
          <w:sz w:val="24"/>
        </w:rPr>
      </w:pPr>
      <w:r>
        <w:rPr>
          <w:sz w:val="24"/>
        </w:rPr>
        <w:t>contre toute illusion d’économie mixte et de démocratisation du capitalisme, ils lient la reven</w:t>
        <w:softHyphen/>
        <w:t>dication des nationalisations à la perspective de l’alternative de système; d’une alterna</w:t>
        <w:softHyphen/>
        <w:t xml:space="preserve">tive globale de société et de pouvoir. </w:t>
      </w:r>
    </w:p>
    <w:p>
      <w:pPr>
        <w:pStyle w:val="Heading2"/>
        <w:rPr/>
      </w:pPr>
      <w:r>
        <w:rPr/>
        <w:t>3.16</w:t>
        <w:tab/>
        <w:t>La question de l’état</w:t>
      </w:r>
    </w:p>
    <w:p>
      <w:pPr>
        <w:pStyle w:val="Normal"/>
        <w:rPr>
          <w:sz w:val="24"/>
        </w:rPr>
      </w:pPr>
      <w:r>
        <w:rPr>
          <w:sz w:val="24"/>
        </w:rPr>
        <w:t>Finalement, la méthode transitoire doit inspirer les communistes sur les questions de l’état et du pouvoir.</w:t>
      </w:r>
    </w:p>
    <w:p>
      <w:pPr>
        <w:pStyle w:val="Normal"/>
        <w:rPr>
          <w:sz w:val="24"/>
        </w:rPr>
      </w:pPr>
      <w:r>
        <w:rPr>
          <w:sz w:val="24"/>
        </w:rPr>
        <w:t>Le Prc ne peut pas se borner à défendre les conquêtes démocratiques, à critiquer la sépa</w:t>
        <w:softHyphen/>
        <w:t>ration de l’état par rapport à la société, à dénoncer la capacité de corruption de l’état à l’égard du mouve</w:t>
        <w:softHyphen/>
        <w:t>ment ouvrier et des représentants institutionnels.</w:t>
      </w:r>
    </w:p>
    <w:p>
      <w:pPr>
        <w:pStyle w:val="Normal"/>
        <w:rPr>
          <w:sz w:val="24"/>
        </w:rPr>
      </w:pPr>
      <w:r>
        <w:rPr>
          <w:sz w:val="24"/>
        </w:rPr>
        <w:t>Le Prc doit recouvrer et mettre à jour l’analyse marxiste de la nature de classe de l’état, aussi dans sa forme “démocratique bourgeoise”; et il doit en faire l’objet de la dénonciation et de la cla</w:t>
        <w:softHyphen/>
        <w:t>r</w:t>
        <w:softHyphen/>
        <w:t>i</w:t>
        <w:softHyphen/>
        <w:t>fication parmi les masses.</w:t>
      </w:r>
    </w:p>
    <w:p>
      <w:pPr>
        <w:pStyle w:val="Normal"/>
        <w:rPr>
          <w:sz w:val="24"/>
        </w:rPr>
      </w:pPr>
      <w:r>
        <w:rPr>
          <w:sz w:val="24"/>
        </w:rPr>
        <w:t>“</w:t>
      </w:r>
      <w:r>
        <w:rPr>
          <w:sz w:val="24"/>
        </w:rPr>
        <w:t>La démocratie bourgeoise est un paradis pour les riches, une duperie pour les pauvres et les exploités. La corruption des fonctionnaires et l’alliance entre le gouvernement et la bourse assu</w:t>
        <w:softHyphen/>
        <w:t>rent dans la plus démocratique des républiques l’omnipotence de la richesse”. Ces mots de Lénine gardent encore aujourd’hui une extraordinaire actualité politique.</w:t>
      </w:r>
    </w:p>
    <w:p>
      <w:pPr>
        <w:pStyle w:val="Normal"/>
        <w:rPr>
          <w:sz w:val="24"/>
        </w:rPr>
      </w:pPr>
      <w:r>
        <w:rPr>
          <w:sz w:val="24"/>
        </w:rPr>
        <w:t>L’histoire italiene dans cet après-guerre a largement documenté la véritable nature de la démocra</w:t>
        <w:softHyphen/>
        <w:t>tie bourgeoise. Les vicissitudes de Tangentopoli, loin de mettre à nu une pathologie de l’état, en ont dévoilé la normalité et la nature; celle d’une grande machine bureaucratique inféodée à l’éco</w:t>
        <w:softHyphen/>
        <w:t>no</w:t>
        <w:softHyphen/>
        <w:t>mie capitaliste et au bloc social dominant et, à cause de cela, temple de corruption, cri</w:t>
        <w:softHyphen/>
        <w:t>minalité, luttes par bandes, partages et lobbys. Ce qui d’ailleurs correspond, dans des formes variées, à la normalité de tout autre démocratie de l’Occident.</w:t>
      </w:r>
    </w:p>
    <w:p>
      <w:pPr>
        <w:pStyle w:val="Normal"/>
        <w:rPr>
          <w:sz w:val="24"/>
        </w:rPr>
      </w:pPr>
      <w:r>
        <w:rPr>
          <w:sz w:val="24"/>
        </w:rPr>
        <w:t xml:space="preserve">Aujourd’hui le projet de IIème république vise à utiliser le drapeau du “nouveau” comme levier pour une simplification autoritaire au service de ce même grand capital (corrupteur) et contre les mêmes victime sociales (les travailleurs) qui caractérisaient la Ière république. A l’opposé, les communistes doivent considérer la rupture de cette machine étatique, de quelque façon qu’elle soit recomposée, comme l’élément stratégique d’une alternative anticapitaliste. </w:t>
      </w:r>
    </w:p>
    <w:p>
      <w:pPr>
        <w:pStyle w:val="Normal"/>
        <w:rPr>
          <w:sz w:val="24"/>
        </w:rPr>
      </w:pPr>
      <w:r>
        <w:rPr>
          <w:sz w:val="24"/>
        </w:rPr>
        <w:t>L’alternative stratégique et de fond à la crise de la démocratie bourgeoise se trouve dans la re</w:t>
        <w:softHyphen/>
        <w:t>lance stratégique de la démocratie des travailleurs, fondée sur l’auto-organisation des conseils.</w:t>
      </w:r>
    </w:p>
    <w:p>
      <w:pPr>
        <w:pStyle w:val="Normal"/>
        <w:rPr>
          <w:sz w:val="24"/>
        </w:rPr>
      </w:pPr>
      <w:r>
        <w:rPr>
          <w:sz w:val="24"/>
        </w:rPr>
        <w:t>Le mouvement ouvrier italien a une riche expérience en fait d’organisation des conseils; depuis les deux années rouges jusqu’à l’automne chaud, dans toute précipitation radicale du conflit social, il tend à dégager ses propres structures de participation et de contrôle en tant qu’em</w:t>
        <w:softHyphen/>
        <w:t>bryons d’une démocratie alternative. Cette instance des conseils, dans des formes variées, a d’ailleurs fait surface de façon répétée sur d’autres plans aussi dans des mouvements de masse sectoriels (c’est le cas du mouvements des enseignants de 1987 et 1988), ou dans certaines phases et secteurs du mouvements des étudiants. Et même aujourd’hui elle se propose à nouveau, en partie, comme demande de reconstruction de délégations universelles et libres sur les lieux du travail contro le monopole bureaucratique de la négociation.</w:t>
      </w:r>
    </w:p>
    <w:p>
      <w:pPr>
        <w:pStyle w:val="Normal"/>
        <w:rPr>
          <w:sz w:val="24"/>
        </w:rPr>
      </w:pPr>
      <w:r>
        <w:rPr>
          <w:sz w:val="24"/>
        </w:rPr>
        <w:t>Les communistes doivent reprendre jusqu’au bout l’auto-organisation comme axe stratégique et de programme. Ils ne la réduisent pas à un habit parasyndical, ni ne la coinçoivent-ils pas comme exten</w:t>
        <w:softHyphen/>
        <w:t>sion et “correctif” de la démocratie bourgeoise. Mais ils la reprennent dans une optique de transi</w:t>
        <w:softHyphen/>
        <w:t>tion comme terrain concret de travail et d’initiative de masse dans la perspective d’un autre pouvoir.</w:t>
      </w:r>
    </w:p>
    <w:p>
      <w:pPr>
        <w:pStyle w:val="Normal"/>
        <w:rPr>
          <w:sz w:val="24"/>
        </w:rPr>
      </w:pPr>
      <w:r>
        <w:rPr>
          <w:sz w:val="24"/>
        </w:rPr>
        <w:t>Dans tout mouvement réel, dans tout conflit de classe ou anti-bureaucratique aigu les communi</w:t>
        <w:softHyphen/>
        <w:t>stes doivent s’engager à:</w:t>
      </w:r>
    </w:p>
    <w:p>
      <w:pPr>
        <w:pStyle w:val="Normal"/>
        <w:numPr>
          <w:ilvl w:val="0"/>
          <w:numId w:val="3"/>
        </w:numPr>
        <w:ind w:left="426" w:hanging="426"/>
        <w:rPr>
          <w:sz w:val="24"/>
        </w:rPr>
      </w:pPr>
      <w:r>
        <w:rPr>
          <w:sz w:val="24"/>
        </w:rPr>
        <w:t>proposer et encourager l’auto-organisation des travailleurs et des travailleuses jusqu’à l’expression des conseils;</w:t>
      </w:r>
    </w:p>
    <w:p>
      <w:pPr>
        <w:pStyle w:val="Normal"/>
        <w:numPr>
          <w:ilvl w:val="0"/>
          <w:numId w:val="3"/>
        </w:numPr>
        <w:ind w:left="426" w:hanging="426"/>
        <w:rPr>
          <w:sz w:val="24"/>
        </w:rPr>
      </w:pPr>
      <w:r>
        <w:rPr>
          <w:sz w:val="24"/>
        </w:rPr>
        <w:t xml:space="preserve">coordonner et unifier les expressions d’auto-organisation du monde du travail sur une base </w:t>
        <w:tab/>
        <w:t>de territoire et de secteur;</w:t>
      </w:r>
    </w:p>
    <w:p>
      <w:pPr>
        <w:pStyle w:val="Normal"/>
        <w:numPr>
          <w:ilvl w:val="0"/>
          <w:numId w:val="3"/>
        </w:numPr>
        <w:ind w:left="426" w:hanging="426"/>
        <w:rPr>
          <w:sz w:val="24"/>
        </w:rPr>
      </w:pPr>
      <w:r>
        <w:rPr>
          <w:sz w:val="24"/>
        </w:rPr>
        <w:t>relier l’auto-organisation sur les leux de travail aux réalités auto-organisées d’autres sujets sociaux: chômeurs, jeunes, réalités populaires et mouvement;</w:t>
      </w:r>
    </w:p>
    <w:p>
      <w:pPr>
        <w:pStyle w:val="Normal"/>
        <w:numPr>
          <w:ilvl w:val="0"/>
          <w:numId w:val="3"/>
        </w:numPr>
        <w:ind w:left="426" w:hanging="426"/>
        <w:rPr>
          <w:sz w:val="24"/>
        </w:rPr>
      </w:pPr>
      <w:r>
        <w:rPr>
          <w:sz w:val="24"/>
        </w:rPr>
        <w:t>unifier à niveau national, en perspective, l’auto-organisation des conseils, dans la perspective de la rupture anticapitaliste.</w:t>
      </w:r>
    </w:p>
    <w:p>
      <w:pPr>
        <w:pStyle w:val="Normal"/>
        <w:rPr>
          <w:sz w:val="24"/>
        </w:rPr>
      </w:pPr>
      <w:r>
        <w:rPr>
          <w:sz w:val="24"/>
        </w:rPr>
        <w:t>Naturellement, il ne s’agit pas d’un schéma mais plutôt d’une formulation de méthode qui doit être concretisée de façon souple. Mais justement afin d’éviter une visione abstraite et “idéologi</w:t>
        <w:softHyphen/>
        <w:t>que” de l’alternative socialiste (confiée à l’histoire et séparée de la politique) le Prc ne peut pas ignorer dans sa ligne politique la question centrale et décisive du pouvoir; du pouvoir des masses tra</w:t>
        <w:softHyphen/>
        <w:t>vailleuses et des chômeurs.</w:t>
      </w:r>
    </w:p>
    <w:p>
      <w:pPr>
        <w:pStyle w:val="Heading1"/>
        <w:rPr/>
      </w:pPr>
      <w:r>
        <w:rPr/>
        <w:t>4.</w:t>
        <w:tab/>
        <w:t>Pour une profonde réforme de notre parti</w:t>
      </w:r>
    </w:p>
    <w:p>
      <w:pPr>
        <w:pStyle w:val="Normal"/>
        <w:rPr>
          <w:sz w:val="24"/>
        </w:rPr>
      </w:pPr>
      <w:r>
        <w:rPr>
          <w:sz w:val="24"/>
        </w:rPr>
        <w:t>Le nouveau cours politique et stratégique du Prc, et aussi l’expérience collective de ces dernières années, présentent les raisons d’une réforme profonde de notre parti, de sa façon d’être et d’agir, de sa démocratie.</w:t>
      </w:r>
    </w:p>
    <w:p>
      <w:pPr>
        <w:pStyle w:val="Normal"/>
        <w:rPr>
          <w:sz w:val="24"/>
        </w:rPr>
      </w:pPr>
      <w:r>
        <w:rPr>
          <w:sz w:val="24"/>
        </w:rPr>
        <w:t>Pendant ces années notre parti a malheureusement a développé des véritables pathologies qu’il faut appeler de leur nom et enfin affronter; parmi celles-ci, une fréquente imposition administra</w:t>
        <w:softHyphen/>
        <w:t>tive des instances supérieures sur les cercles ou sur les fédérations, une scission cyclique des délégations institutionnelles du parti, une faible participation des militant à la définition et à l’éla</w:t>
        <w:softHyphen/>
        <w:t>bo</w:t>
        <w:softHyphen/>
        <w:t>ra</w:t>
        <w:softHyphen/>
        <w:t>tion des choix, une transparence insuffisante, aux yeux des membres, de la confrontation po</w:t>
        <w:softHyphen/>
        <w:t>litique à l’intérieur du parti et de ses organismes, une crise profonde et persistante de l’enraci</w:t>
        <w:softHyphen/>
        <w:t>ne</w:t>
        <w:softHyphen/>
        <w:t>ment social et de classe.</w:t>
      </w:r>
    </w:p>
    <w:p>
      <w:pPr>
        <w:pStyle w:val="Normal"/>
        <w:rPr>
          <w:sz w:val="24"/>
        </w:rPr>
      </w:pPr>
      <w:r>
        <w:rPr>
          <w:sz w:val="24"/>
        </w:rPr>
        <w:t>Une fois reconnues, ces pathologies ne sauraient être affrontées et assainies ni par des louables déclarations d’intention, ni par des appels ou des lettres circulaires, et même pas par des adapta</w:t>
        <w:softHyphen/>
        <w:t>tions du statut, tout utiles et nécessaires qu’elles puissent être. Il faut les examiner et il faut les af</w:t>
        <w:softHyphen/>
        <w:t>fronter avant tout en termes politiques généraux et de fond.</w:t>
      </w:r>
    </w:p>
    <w:p>
      <w:pPr>
        <w:pStyle w:val="Normal"/>
        <w:rPr>
          <w:sz w:val="24"/>
        </w:rPr>
      </w:pPr>
      <w:r>
        <w:rPr>
          <w:sz w:val="24"/>
        </w:rPr>
      </w:r>
    </w:p>
    <w:p>
      <w:pPr>
        <w:pStyle w:val="Normal"/>
        <w:rPr>
          <w:sz w:val="24"/>
        </w:rPr>
      </w:pPr>
      <w:r>
        <w:rPr>
          <w:sz w:val="24"/>
        </w:rPr>
        <w:t xml:space="preserve">Sur le Prc pèse encore lourdement cet héritage politique et culturel (typiquement réformiste) qui conçoit le parti comme fin en soi plutôt que comme instrument de transformation. Trop souvent la mesure du parti et de sa ligne n’est pas l’avancement ou pas d’un projet mais, en soi même, le nombre de voix ou d’aides-maire, les reconnaissances institutionnelles, la projection d’image. Trop souvent le parti s’assume comme mesure de soi même. </w:t>
      </w:r>
    </w:p>
    <w:p>
      <w:pPr>
        <w:pStyle w:val="Normal"/>
        <w:rPr>
          <w:sz w:val="24"/>
        </w:rPr>
      </w:pPr>
      <w:r>
        <w:rPr>
          <w:sz w:val="24"/>
        </w:rPr>
        <w:t>Cette culture - véritablement auto-référentielle - a connu au cours des deux dernières années la plus large propagande à l’intérieur du parti; à différents dégrés, avec des réflets lourds sur sa vie intérieure. Non seulement cette culture met de côté la question de l’enracinement de classe du parti, qui est inséparable de la centralité d’un projet de transformation; non seulement elle mar</w:t>
        <w:softHyphen/>
        <w:t>ginalise et déprime la vie démocratique intérieure, souvent vécue comme un embarras, en iden</w:t>
        <w:softHyphen/>
        <w:t>tifiant le parti avec sa gestion majoritaire, mais elle est aussi le levier de séparation du parti de ses membres (ce qui est démontré par l’abandon silencieux de nombreux camarades capables au cours de ces années), et des délégations institutionnelles du parti.</w:t>
      </w:r>
    </w:p>
    <w:p>
      <w:pPr>
        <w:pStyle w:val="Normal"/>
        <w:rPr>
          <w:sz w:val="24"/>
        </w:rPr>
      </w:pPr>
      <w:r>
        <w:rPr>
          <w:sz w:val="24"/>
        </w:rPr>
      </w:r>
    </w:p>
    <w:p>
      <w:pPr>
        <w:pStyle w:val="Normal"/>
        <w:rPr>
          <w:sz w:val="24"/>
        </w:rPr>
      </w:pPr>
      <w:r>
        <w:rPr>
          <w:sz w:val="24"/>
        </w:rPr>
        <w:t>Certes, le parti a résisté à la scission répétée de ses délégations institutionnelles; cela démontre une vitalité qui doit être valorisée. Mais nous devons éviter entre nous mêmes une propagande de consolation, de la même façon que nous devons éviter d’attribuer tout simplement les causes de ce qui est arrivé au pouvoir de séduction des institutions. Nous avons besoin d’un bilan politique sérieux qui tire des conclusions de fond:</w:t>
      </w:r>
    </w:p>
    <w:p>
      <w:pPr>
        <w:pStyle w:val="Normal"/>
        <w:numPr>
          <w:ilvl w:val="0"/>
          <w:numId w:val="10"/>
        </w:numPr>
        <w:rPr>
          <w:sz w:val="24"/>
        </w:rPr>
      </w:pPr>
      <w:r>
        <w:rPr>
          <w:sz w:val="24"/>
        </w:rPr>
        <w:t>une ligne politique du parti qui considère le plan institutionnel et de gouvernement, à ses dif</w:t>
        <w:softHyphen/>
        <w:t>fé</w:t>
        <w:softHyphen/>
        <w:t>rents niveaux, comme point prédominant de référence, ne peut que favoriser des scis</w:t>
        <w:softHyphen/>
        <w:t>sions périodiques des délégations institutionnelles. Car cela non seulement affaiblit les rési</w:t>
        <w:softHyphen/>
        <w:t>stan</w:t>
        <w:softHyphen/>
        <w:t>ces du parti aux pressions physiologiques du milieu institutionnel mais encourage l’identification progressive de ses délégations à ce milieu;</w:t>
      </w:r>
    </w:p>
    <w:p>
      <w:pPr>
        <w:pStyle w:val="Normal"/>
        <w:numPr>
          <w:ilvl w:val="0"/>
          <w:numId w:val="10"/>
        </w:numPr>
        <w:rPr>
          <w:sz w:val="24"/>
        </w:rPr>
      </w:pPr>
      <w:r>
        <w:rPr>
          <w:sz w:val="24"/>
        </w:rPr>
        <w:t>si une majorité, quelle qu’elle soit, s’identifie de fait avec le parti, en monopolisant sa ge-</w:t>
        <w:softHyphen/>
        <w:tab/>
        <w:t>stion et sa représentation, n’importe quelle divergence politique importante, n’importe quel</w:t>
        <w:softHyphen/>
        <w:t>le modification d’un équilibre intérieur à cette majorité tend a devenir une déstabilisation rui</w:t>
        <w:softHyphen/>
        <w:t>neuse du parti.</w:t>
      </w:r>
    </w:p>
    <w:p>
      <w:pPr>
        <w:pStyle w:val="Heading2"/>
        <w:rPr/>
      </w:pPr>
      <w:r>
        <w:rPr/>
        <w:t xml:space="preserve">4.1 </w:t>
        <w:tab/>
        <w:t>Construire le Prc en tant qu’intellectuel collectif</w:t>
      </w:r>
    </w:p>
    <w:p>
      <w:pPr>
        <w:pStyle w:val="Normal"/>
        <w:rPr>
          <w:sz w:val="24"/>
        </w:rPr>
      </w:pPr>
      <w:r>
        <w:rPr>
          <w:sz w:val="24"/>
        </w:rPr>
        <w:t>D’après ce bilan, le tournant politique et stratégique qu’entame le IVème congrès demande une conception nouvelle du parti et de sa construction.</w:t>
      </w:r>
    </w:p>
    <w:p>
      <w:pPr>
        <w:pStyle w:val="Normal"/>
        <w:rPr>
          <w:sz w:val="24"/>
        </w:rPr>
      </w:pPr>
      <w:r>
        <w:rPr>
          <w:sz w:val="24"/>
        </w:rPr>
        <w:t>La nouvelle réponse aux problèmes du parti ne réside pas dans la solution du “parti-communauté” suivant les termes dans lesquels elle est maintenant proposées: celle d’un parti qui, en se posant en tant qu’opposition à la désagrégation et au “désert externe”, fait de son propre cercle un centre social à organisation mutualiste, une école, de l’alphatbétisation.</w:t>
      </w:r>
    </w:p>
    <w:p>
      <w:pPr>
        <w:pStyle w:val="Normal"/>
        <w:rPr>
          <w:sz w:val="24"/>
        </w:rPr>
      </w:pPr>
      <w:r>
        <w:rPr>
          <w:sz w:val="24"/>
        </w:rPr>
        <w:t>Cette proposition, outre que douteuse du point de vue de sa capacité concrète, non seulement ne projecte pas le parti dans le travail de masse mais paradoxalement risque de renforcer son auto-centrage. Non seulement ne rompt pas le circuit de la référence à soi même, mais risque de l’ag</w:t>
        <w:softHyphen/>
        <w:t>graver, bien que sous une forme nouvelle, en rendant chroniques les limites de sectarisme, de dé</w:t>
        <w:softHyphen/>
        <w:t>ra</w:t>
        <w:softHyphen/>
        <w:t>cinement social, et de détachement des mouvements, à l’avantage des Ds et des appareils syndi</w:t>
        <w:softHyphen/>
        <w:t>caux.</w:t>
      </w:r>
    </w:p>
    <w:p>
      <w:pPr>
        <w:pStyle w:val="Normal"/>
        <w:rPr>
          <w:sz w:val="24"/>
        </w:rPr>
      </w:pPr>
      <w:r>
        <w:rPr>
          <w:sz w:val="24"/>
        </w:rPr>
        <w:t>Il faut au contraire récupérer et mettre à jour une conception gramscienne du parti en tant qu’in</w:t>
        <w:softHyphen/>
        <w:t>tel</w:t>
        <w:softHyphen/>
        <w:t>lectuel collectif et engagé dans la lutte pour l’hégémonie parmi les masses; une conception qui oriente sa propre culture politique, sa propre structure organisée, son propre critère de fonction</w:t>
        <w:softHyphen/>
        <w:t>ne</w:t>
        <w:softHyphen/>
        <w:t>ment par rapport à la perspective anticapitaliste.</w:t>
      </w:r>
    </w:p>
    <w:p>
      <w:pPr>
        <w:pStyle w:val="Normal"/>
        <w:rPr>
          <w:sz w:val="24"/>
        </w:rPr>
      </w:pPr>
      <w:r>
        <w:rPr>
          <w:sz w:val="24"/>
        </w:rPr>
      </w:r>
    </w:p>
    <w:p>
      <w:pPr>
        <w:pStyle w:val="Normal"/>
        <w:rPr>
          <w:sz w:val="24"/>
        </w:rPr>
      </w:pPr>
      <w:r>
        <w:rPr>
          <w:sz w:val="24"/>
        </w:rPr>
        <w:t>En ce sens, il faut avant tout affirmer la conception d’un parti capable certes de présence institu</w:t>
        <w:softHyphen/>
        <w:t>tion</w:t>
        <w:softHyphen/>
        <w:t>nelle mais qui ne soit pas institutionnaliste; un parti donc qui ne finalise pas sa politique au vote mais demande le vote pour une politique; qui ne subordonne pas l’action de masse à sa pro</w:t>
        <w:softHyphen/>
        <w:t>pre délégation institutionnelle, mais qui subordonne sa propre délégation à l’action de masse, au développement de l’opposition sociale, à la recomposition d’un bloc anticapitaliste. Le caractère de masse du parti réside, avant tout, dans cette projection quotidienne vers la conquête et vers l’hé</w:t>
        <w:softHyphen/>
        <w:t>gé</w:t>
        <w:softHyphen/>
        <w:t>mo</w:t>
        <w:softHyphen/>
        <w:t>nie la plus large parmi les classe subalternes; de là la nécessité de s’enraciner dans les lieux de travail et sur le territoire, de construire et former des militants et des cadres, condition es</w:t>
        <w:softHyphen/>
        <w:t>sentielle pour le développement de l’hégémonie; la nécessité du contrôle vigilant et constant sur ses propres représentans institutionnels, qui doivent être considérés sous tous les points de vue des délégations du parti dans les institutions et non pas des institutions dans le parti.</w:t>
      </w:r>
    </w:p>
    <w:p>
      <w:pPr>
        <w:pStyle w:val="Normal"/>
        <w:rPr>
          <w:sz w:val="24"/>
        </w:rPr>
      </w:pPr>
      <w:r>
        <w:rPr>
          <w:sz w:val="24"/>
        </w:rPr>
        <w:t>Dans cadre il faut abroger tout possible privilège des élus communistes, en sanctionnant par statut l’obli</w:t>
        <w:softHyphen/>
        <w:t>gation de verser au parti l’indemnité de charge (et tous autres émoluments), le parti se char</w:t>
        <w:softHyphen/>
        <w:t>geant de couvrir les frais du mandat et de correspondre des appointements égaux à ceux d’un cadre.</w:t>
      </w:r>
    </w:p>
    <w:p>
      <w:pPr>
        <w:pStyle w:val="Normal"/>
        <w:rPr>
          <w:sz w:val="24"/>
        </w:rPr>
      </w:pPr>
      <w:r>
        <w:rPr>
          <w:sz w:val="24"/>
        </w:rPr>
      </w:r>
    </w:p>
    <w:p>
      <w:pPr>
        <w:pStyle w:val="Normal"/>
        <w:rPr>
          <w:sz w:val="24"/>
        </w:rPr>
      </w:pPr>
      <w:r>
        <w:rPr>
          <w:sz w:val="24"/>
        </w:rPr>
        <w:t>Finalement, il faut sérieusement et concrètement affronter le problème de la construction orga</w:t>
        <w:softHyphen/>
        <w:t>nisée du parti. A cet effet il faut éduquer le parti et ses organes dirigeants à tous les niveaux à formuler des projets bien définis, concrets et vérifiables, afin de valoriser et utiliser au mieux les ressources humaines et financières, en fonction de l’enracinement social, de la vitalité des struc</w:t>
        <w:softHyphen/>
        <w:t>tu</w:t>
        <w:softHyphen/>
        <w:t>res et de l’efficacité de l’initiative du parti, en déhors de toute logique de simple projection d’une image ou de simple poursuite des échéances éléctorales.</w:t>
      </w:r>
    </w:p>
    <w:p>
      <w:pPr>
        <w:pStyle w:val="Heading2"/>
        <w:ind w:left="709" w:hanging="709"/>
        <w:rPr/>
      </w:pPr>
      <w:r>
        <w:rPr/>
        <w:t>4.2</w:t>
        <w:tab/>
        <w:t xml:space="preserve">Pour un tournant démocratique dans le parti, pour un parti d’hommes libres et égaux  </w:t>
      </w:r>
    </w:p>
    <w:p>
      <w:pPr>
        <w:pStyle w:val="Normal"/>
        <w:rPr>
          <w:sz w:val="24"/>
        </w:rPr>
      </w:pPr>
      <w:r>
        <w:rPr>
          <w:sz w:val="24"/>
        </w:rPr>
        <w:t>Cette réforme politique profonde de notre conception et construction du parti exige une réforme non moins profonde de sa démocratie, en tant que terrain décisif de notre refondation communi</w:t>
        <w:softHyphen/>
        <w:t>ste. Un parti qui soit entendu comme intellectuel collectif, angagé dans la lutte quotidienne contre la société bourgeoise pour une alternative de société, ne peut pas vivre sa propre démocratie interne comme une limite ou une obligation formelle et statutaire; il doit au contraire l’assumer comme condition même de sa propre politique et de sa capacité d’incider sur les masses. Nous avons donc besoin de faire de tout camarade un “maître chez soi” dans son propre parti; d’encou</w:t>
        <w:softHyphen/>
        <w:t>rager, au lieu de décourager, les disponibilités des jeunes camarades; de valoriser, au lieu de com</w:t>
        <w:softHyphen/>
        <w:t>pri</w:t>
        <w:softHyphen/>
        <w:t>mer, l’esprit d’initiative, la créativité politique, l’indépendance de jugement, qui sont le le</w:t>
        <w:softHyphen/>
        <w:t>vain indispensable pour un parti vivant et vital; et surtout de pousser tous les militants du parti à participer à l’élaboration et aux décisions aux différents niveaux du parti; car les orientations et les choix démocratiquement définis sont aussi ceux qui trouvent plus de soutien dans l’action pra</w:t>
        <w:softHyphen/>
        <w:t>ti</w:t>
        <w:softHyphen/>
        <w:t>que et sont donc les plus incisifs et payants. Tandis que les choix subis de façon passive, même quand ils sont partagés, ne mobilisent pas les énergies et l’initiative.</w:t>
      </w:r>
    </w:p>
    <w:p>
      <w:pPr>
        <w:pStyle w:val="Normal"/>
        <w:rPr>
          <w:sz w:val="24"/>
        </w:rPr>
      </w:pPr>
      <w:r>
        <w:rPr>
          <w:sz w:val="24"/>
        </w:rPr>
        <w:t>En même temps, il faut affirmer le droit de tout camarade de connaître le débat, les décisions, les positions différentes qui ont émergé dans le parti et d‘y contribuer de façon consciente (et non pas par des impressions peut-être suggérées par la presse adversaire). En ce sens, il est essentiel d’avoir un instrument de débat intérieur à dimension nationale, avec des procès verbaux et des actes des organes de direction, à partir de la direction nationale et une large possibilité de contribuer de la part des fédérations, des cercles, des particuliers et des groupes de militants.</w:t>
      </w:r>
    </w:p>
    <w:p>
      <w:pPr>
        <w:pStyle w:val="Normal"/>
        <w:rPr>
          <w:sz w:val="24"/>
        </w:rPr>
      </w:pPr>
      <w:r>
        <w:rPr>
          <w:sz w:val="24"/>
        </w:rPr>
        <w:t>En outre, il faut que la formation des camarades - qui doit devenir un thème central du parti - soit conçue aussi comme développement réel de la démocratie interne; car seulement le développe</w:t>
        <w:softHyphen/>
        <w:t>ment des connaissances, des compétences, de la préparation, renforce l’autonomie de ju</w:t>
        <w:softHyphen/>
        <w:t>ge</w:t>
        <w:softHyphen/>
        <w:t>ment et donc la liberté réelle de l’évaluation.</w:t>
      </w:r>
    </w:p>
    <w:p>
      <w:pPr>
        <w:pStyle w:val="Normal"/>
        <w:rPr>
          <w:sz w:val="24"/>
        </w:rPr>
      </w:pPr>
      <w:r>
        <w:rPr>
          <w:sz w:val="24"/>
        </w:rPr>
        <w:t>Nous avons besoin, plus en général, d’un parti d’hommes libres et égaux, qui de la lutte constante contre toute forme de bureaucratisme, de discrimination, de conformisme bureaucratique, fait le code nouveau de sa propre construction matérielle; il faut donc restaurer la pleine faculté d’initia</w:t>
        <w:softHyphen/>
        <w:t>tive autonome du cercle contre toute forme de contrôle bureaucratique de la part de la fédération; il faut profondément revoir le rôle et la nature des exécutifs régionaux existants. Il faut restaurer et affirmer réellement le droit des fédérations à indiquer démocratiquement leurs propre candidats éléctoraux aux différents niveaux, contre la logique d’imposition de la part des in</w:t>
        <w:softHyphen/>
        <w:t>stances supé</w:t>
        <w:softHyphen/>
        <w:t>rieu</w:t>
        <w:softHyphen/>
        <w:t>res du parti.</w:t>
      </w:r>
    </w:p>
    <w:p>
      <w:pPr>
        <w:pStyle w:val="Normal"/>
        <w:rPr>
          <w:sz w:val="24"/>
        </w:rPr>
      </w:pPr>
      <w:r>
        <w:rPr>
          <w:sz w:val="24"/>
        </w:rPr>
        <w:t>Finalement, notre parti doit associer la nécessaire unité dans l’action extérieure - qui est fonda</w:t>
        <w:softHyphen/>
        <w:t>mentale dams une bataille pour l’hégémonie - avec la plus ample liberté de discussion intérieure et donc avec le plein respect des droits des minorités (à partir du droit à pouvoir à leur tour devenir des majorités); seulement ce rapport de démocratie plaine et de dignité réelle (non pas formelle) entre toutes les positions peut éduquer à concevoir et à former un parti d’hommes libres et égaux, et surtout peut légitimiser le principe de l’unité dans l’action extérieure en tant que prin</w:t>
        <w:softHyphen/>
        <w:t xml:space="preserve">cipe accepté et intériorisé par le parti dans son ensemble. </w:t>
      </w:r>
    </w:p>
    <w:p>
      <w:pPr>
        <w:pStyle w:val="Normal"/>
        <w:rPr>
          <w:sz w:val="24"/>
        </w:rPr>
      </w:pPr>
      <w:r>
        <w:rPr>
          <w:sz w:val="24"/>
        </w:rPr>
      </w:r>
    </w:p>
    <w:p>
      <w:pPr>
        <w:pStyle w:val="Normal"/>
        <w:rPr>
          <w:sz w:val="24"/>
        </w:rPr>
      </w:pPr>
      <w:r>
        <w:rPr>
          <w:sz w:val="24"/>
        </w:rPr>
        <w:t>D’autre part, l’expérience que nous venons de vivre a démontré que les véritables risques pour l’unité du parti ne résident pas dans la confrontation libre et loyale entre opinions politiques diffé</w:t>
        <w:softHyphen/>
        <w:t>rentes, mais dans la manoeuvre bureaucratique silencieuse, dans l’esprit de clan, dans la logique du fractionnisme bureaucratique et de la cordée, qui peut-être jusqu’à la veille prêchait l’unani</w:t>
        <w:softHyphen/>
        <w:t>misme du vote et la “discipline” de parti.</w:t>
      </w:r>
    </w:p>
    <w:p>
      <w:pPr>
        <w:pStyle w:val="Heading2"/>
        <w:rPr/>
      </w:pPr>
      <w:r>
        <w:rPr/>
        <w:t>4.3</w:t>
        <w:tab/>
        <w:t>Pour un fort investissement du Prc sur les Jeunes Communi</w:t>
        <w:softHyphen/>
        <w:t>stes</w:t>
      </w:r>
    </w:p>
    <w:p>
      <w:pPr>
        <w:pStyle w:val="Normal"/>
        <w:rPr>
          <w:sz w:val="24"/>
        </w:rPr>
      </w:pPr>
      <w:r>
        <w:rPr>
          <w:sz w:val="24"/>
        </w:rPr>
        <w:t>Dans ce cadre, il faut revoir en profondeur la relation existante entre le parti et les Jeunes Com</w:t>
        <w:softHyphen/>
        <w:t>munistes.</w:t>
      </w:r>
    </w:p>
    <w:p>
      <w:pPr>
        <w:pStyle w:val="Normal"/>
        <w:rPr>
          <w:sz w:val="24"/>
        </w:rPr>
      </w:pPr>
      <w:r>
        <w:rPr>
          <w:sz w:val="24"/>
        </w:rPr>
        <w:t>Bien sûr, avec la conférence des Jeunes Communistes de décembre 1997 nous avons fait un im</w:t>
        <w:softHyphen/>
        <w:t>portant pas en avant, grâce à la constitution d’une organisation démocratiquement élue, capable d’i</w:t>
        <w:softHyphen/>
        <w:t>ni</w:t>
        <w:softHyphen/>
        <w:t>tiative parmi les jeunes. Mais les potentialités réelles et importantes de ce choix peinent toujours à se déployer; pour des raisons inhérentes au cours politique suivi per le Prc pendant ces deux dernières années, mais aussi pour des raisons politiques et d’organisation qui doivent être prompte</w:t>
        <w:softHyphen/>
        <w:t>ment abandonnées.</w:t>
      </w:r>
    </w:p>
    <w:p>
      <w:pPr>
        <w:pStyle w:val="Normal"/>
        <w:rPr>
          <w:sz w:val="24"/>
        </w:rPr>
      </w:pPr>
      <w:r>
        <w:rPr>
          <w:sz w:val="24"/>
        </w:rPr>
        <w:t>Pendant des années le parti a dépensé moins pour les Jeunes Communistes que pour n’importe quel autre département. L’insuffisance des fonds à disposition réduit verticalement les possibilités de projection extérieure et même fait sérieusement obstacle au fonctionnement régulier de la Coor</w:t>
        <w:softHyphen/>
        <w:t>di</w:t>
        <w:softHyphen/>
        <w:softHyphen/>
        <w:t>nation nationale des Jeunes Communistes. Dans de telles conditions, souvent et contre leur propre volonté les Jeunes Communistes se réduisent à n’être qu’un sigle “léger”, utilisé par le parti sur le plan de l’image plus que comme organisation douée d’une réelle autonomie d’initia</w:t>
        <w:softHyphen/>
        <w:t>tive et de mouvement.</w:t>
      </w:r>
    </w:p>
    <w:p>
      <w:pPr>
        <w:pStyle w:val="Normal"/>
        <w:rPr>
          <w:sz w:val="24"/>
        </w:rPr>
      </w:pPr>
      <w:r>
        <w:rPr>
          <w:sz w:val="24"/>
        </w:rPr>
        <w:t>Cette situation doit être radicalement dépassée.</w:t>
      </w:r>
    </w:p>
    <w:p>
      <w:pPr>
        <w:pStyle w:val="Normal"/>
        <w:rPr>
          <w:sz w:val="24"/>
        </w:rPr>
      </w:pPr>
      <w:r>
        <w:rPr>
          <w:sz w:val="24"/>
        </w:rPr>
        <w:t>Notre parti doit investir pleinement, politiquement et financièrement, pour soutenir la formation d’une organisation de la jeunesse. Il faut que les jeunes disposent de leur propre bulletin, qu’ils aient un espace régulier sur “Liberazione”, en vérifiant, en perspective, la possibilité di promou</w:t>
        <w:softHyphen/>
        <w:t>voir un organe de presse à eux, un instrument important pour la construction de masse.</w:t>
      </w:r>
    </w:p>
    <w:p>
      <w:pPr>
        <w:pStyle w:val="Normal"/>
        <w:spacing w:before="0" w:after="120"/>
        <w:rPr>
          <w:sz w:val="24"/>
        </w:rPr>
      </w:pPr>
      <w:r>
        <w:rPr>
          <w:sz w:val="24"/>
        </w:rPr>
        <w:t>Nous devons former une structure qui sache répondre à cette exigence de fond que nous avons: celle de créer de nouveaux cadres politiques en condition de construire - dans le vif des mouve</w:t>
        <w:softHyphen/>
        <w:t>ments - l’hégémonie des communistes parmi de larges couches de jeunes travailleurs, d’étudiants, de chômeurs. Nous devons construire une organisation de jeunes révlutionnaires qui lutte pour gagner de larges masses de jeunes au projet de la refondation communiste, donc pour la transfor</w:t>
        <w:softHyphen/>
        <w:t>ma</w:t>
        <w:softHyphen/>
        <w:t xml:space="preserve">tion socialiste de la société.  </w:t>
      </w:r>
    </w:p>
    <w:sectPr>
      <w:headerReference w:type="default" r:id="rId2"/>
      <w:headerReference w:type="first" r:id="rId3"/>
      <w:footerReference w:type="default" r:id="rId4"/>
      <w:footerReference w:type="first" r:id="rId5"/>
      <w:type w:val="nextPage"/>
      <w:pgSz w:w="11906" w:h="16838"/>
      <w:pgMar w:left="1134" w:right="1134" w:gutter="0" w:header="720" w:top="1701" w:footer="1134"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Broadway">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lang w:val="it-IT"/>
      </w:rPr>
      <w:t>Parti de la Réfondation Communiste</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p>
    <w:pPr>
      <w:pStyle w:val="Header"/>
      <w:spacing w:before="0" w:after="120"/>
      <w:jc w:val="center"/>
      <w:rPr/>
    </w:pPr>
    <w:r>
      <w:rPr>
        <w:rStyle w:val="PageNumber"/>
        <w:b/>
      </w:rPr>
      <w:t>Pour un projet communist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ashed" w:sz="4" w:space="4" w:color="000000"/>
      </w:pBd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170" w:hanging="170"/>
      </w:pPr>
      <w:rPr>
        <w:rFonts w:ascii="Symbol" w:hAnsi="Symbol" w:cs="Symbol" w:hint="default"/>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lowerLetter"/>
      <w:lvlText w:val="%1)"/>
      <w:lvlJc w:val="left"/>
      <w:pPr>
        <w:tabs>
          <w:tab w:val="num" w:pos="705"/>
        </w:tabs>
        <w:ind w:left="705" w:hanging="705"/>
      </w:pPr>
      <w:rPr/>
    </w:lvl>
  </w:abstractNum>
  <w:abstractNum w:abstractNumId="12">
    <w:lvl w:ilvl="0">
      <w:start w:val="1"/>
      <w:numFmt w:val="lowerLetter"/>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lowerLetter"/>
      <w:lvlText w:val="%1)"/>
      <w:lvlJc w:val="left"/>
      <w:pPr>
        <w:tabs>
          <w:tab w:val="num" w:pos="360"/>
        </w:tabs>
        <w:ind w:left="360" w:hanging="360"/>
      </w:pPr>
    </w:lvl>
  </w:abstractNum>
  <w:abstractNum w:abstractNumId="15">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8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Century Gothic" w:hAnsi="Century Gothic" w:eastAsia="Times New Roman" w:cs="Century Gothic"/>
      <w:color w:val="auto"/>
      <w:sz w:val="22"/>
      <w:szCs w:val="20"/>
      <w:lang w:val="fr-FR" w:eastAsia="zh-CN" w:bidi="hi-IN"/>
    </w:rPr>
  </w:style>
  <w:style w:type="paragraph" w:styleId="Heading1">
    <w:name w:val="Heading 1"/>
    <w:basedOn w:val="Normal"/>
    <w:next w:val="Normal"/>
    <w:qFormat/>
    <w:pPr>
      <w:keepNext w:val="true"/>
      <w:numPr>
        <w:ilvl w:val="0"/>
        <w:numId w:val="1"/>
      </w:numPr>
      <w:spacing w:before="360" w:after="120"/>
      <w:jc w:val="left"/>
      <w:outlineLvl w:val="0"/>
    </w:pPr>
    <w:rPr>
      <w:b/>
      <w:smallCaps/>
      <w:kern w:val="2"/>
      <w:sz w:val="24"/>
    </w:rPr>
  </w:style>
  <w:style w:type="paragraph" w:styleId="Heading2">
    <w:name w:val="Heading 2"/>
    <w:basedOn w:val="Normal"/>
    <w:next w:val="Normal"/>
    <w:qFormat/>
    <w:pPr>
      <w:keepNext w:val="true"/>
      <w:numPr>
        <w:ilvl w:val="1"/>
        <w:numId w:val="1"/>
      </w:numPr>
      <w:spacing w:before="240" w:after="120"/>
      <w:jc w:val="left"/>
      <w:outlineLvl w:val="1"/>
    </w:pPr>
    <w:rPr>
      <w:b/>
      <w:sz w:val="24"/>
    </w:rPr>
  </w:style>
  <w:style w:type="character" w:styleId="WW8Num1z0">
    <w:name w:val="WW8Num1z0"/>
    <w:qFormat/>
    <w:rPr>
      <w:rFonts w:ascii="Broadway" w:hAnsi="Broadway" w:cs="Broadway"/>
    </w:rPr>
  </w:style>
  <w:style w:type="character" w:styleId="WW8Num3z0">
    <w:name w:val="WW8Num3z0"/>
    <w:qFormat/>
    <w:rPr>
      <w:rFonts w:ascii="Symbol" w:hAnsi="Symbol" w:cs="Symbol"/>
    </w:rPr>
  </w:style>
  <w:style w:type="character" w:styleId="WW8Num4z0">
    <w:name w:val="WW8Num4z0"/>
    <w:qFormat/>
    <w:rPr>
      <w:rFonts w:ascii="Broadway" w:hAnsi="Broadway" w:cs="Broadway"/>
    </w:rPr>
  </w:style>
  <w:style w:type="character" w:styleId="WW8Num7z0">
    <w:name w:val="WW8Num7z0"/>
    <w:qFormat/>
    <w:rPr>
      <w:rFonts w:ascii="Broadway" w:hAnsi="Broadway" w:cs="Broadway"/>
    </w:rPr>
  </w:style>
  <w:style w:type="character" w:styleId="WW8Num9z0">
    <w:name w:val="WW8Num9z0"/>
    <w:qFormat/>
    <w:rPr>
      <w:rFonts w:ascii="Broadway" w:hAnsi="Broadway" w:cs="Broadway"/>
    </w:rPr>
  </w:style>
  <w:style w:type="character" w:styleId="WW8Num16z0">
    <w:name w:val="WW8Num16z0"/>
    <w:qFormat/>
    <w:rPr/>
  </w:style>
  <w:style w:type="character" w:styleId="WW8Num17z0">
    <w:name w:val="WW8Num17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Normal"/>
    <w:qFormat/>
    <w:pPr>
      <w:spacing w:lineRule="auto" w:line="240" w:before="360" w:after="120"/>
      <w:jc w:val="center"/>
    </w:pPr>
    <w:rPr>
      <w:rFonts w:ascii="Century Gothic" w:hAnsi="Century Gothic" w:cs="Century Gothic"/>
      <w:b/>
      <w:kern w:val="2"/>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dashed" w:sz="4" w:space="4" w:color="000000"/>
      </w:pBdr>
      <w:tabs>
        <w:tab w:val="clear" w:pos="708"/>
        <w:tab w:val="center" w:pos="4819" w:leader="none"/>
        <w:tab w:val="right" w:pos="9638" w:leader="none"/>
      </w:tabs>
    </w:pPr>
    <w:rPr>
      <w:i/>
    </w:rPr>
  </w:style>
  <w:style w:type="paragraph" w:styleId="Footer">
    <w:name w:val="Footer"/>
    <w:basedOn w:val="Normal"/>
    <w:pPr>
      <w:tabs>
        <w:tab w:val="clear" w:pos="708"/>
        <w:tab w:val="center" w:pos="4819" w:leader="none"/>
        <w:tab w:val="right" w:pos="9638" w:leader="none"/>
      </w:tabs>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ice4">
    <w:name w:val="Indice 4"/>
    <w:basedOn w:val="Normal"/>
    <w:next w:val="Normal"/>
    <w:qFormat/>
    <w:pPr>
      <w:ind w:left="880" w:hanging="220"/>
    </w:pPr>
    <w:rPr/>
  </w:style>
  <w:style w:type="paragraph" w:styleId="Indice5">
    <w:name w:val="Indice 5"/>
    <w:basedOn w:val="Normal"/>
    <w:next w:val="Normal"/>
    <w:qFormat/>
    <w:pPr>
      <w:ind w:left="1100" w:hanging="220"/>
    </w:pPr>
    <w:rPr/>
  </w:style>
  <w:style w:type="paragraph" w:styleId="Indice6">
    <w:name w:val="Indice 6"/>
    <w:basedOn w:val="Normal"/>
    <w:next w:val="Normal"/>
    <w:qFormat/>
    <w:pPr>
      <w:ind w:left="1320" w:hanging="220"/>
    </w:pPr>
    <w:rPr/>
  </w:style>
  <w:style w:type="paragraph" w:styleId="Indice7">
    <w:name w:val="Indice 7"/>
    <w:basedOn w:val="Normal"/>
    <w:next w:val="Normal"/>
    <w:qFormat/>
    <w:pPr>
      <w:ind w:left="1540" w:hanging="220"/>
    </w:pPr>
    <w:rPr/>
  </w:style>
  <w:style w:type="paragraph" w:styleId="Indice8">
    <w:name w:val="Indice 8"/>
    <w:basedOn w:val="Normal"/>
    <w:next w:val="Normal"/>
    <w:qFormat/>
    <w:pPr>
      <w:ind w:left="1760" w:hanging="220"/>
    </w:pPr>
    <w:rPr/>
  </w:style>
  <w:style w:type="paragraph" w:styleId="Indice9">
    <w:name w:val="Indice 9"/>
    <w:basedOn w:val="Normal"/>
    <w:next w:val="Normal"/>
    <w:qFormat/>
    <w:pPr>
      <w:ind w:left="1980" w:hanging="220"/>
    </w:pPr>
    <w:rPr/>
  </w:style>
  <w:style w:type="paragraph" w:styleId="IndexHeading">
    <w:name w:val="Index Heading"/>
    <w:basedOn w:val="Normal"/>
    <w:next w:val="Index1"/>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0righe</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1T15:35:00Z</dcterms:created>
  <dc:creator>pt</dc:creator>
  <dc:description/>
  <dc:language>en-US</dc:language>
  <cp:lastModifiedBy>Nora</cp:lastModifiedBy>
  <dcterms:modified xsi:type="dcterms:W3CDTF">1999-03-09T18:48:00Z</dcterms:modified>
  <cp:revision>24</cp:revision>
  <dc:subject/>
  <dc:title>Pour un projet communiste</dc:title>
</cp:coreProperties>
</file>